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Приложение 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 к решению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 Старооскольского городск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 от 17 августа 2018 г. № 135</w:t>
      </w:r>
    </w:p>
    <w:p>
      <w:pPr>
        <w:pStyle w:val="Normal"/>
        <w:ind w:left="4956" w:hanging="0"/>
        <w:jc w:val="both"/>
        <w:rPr/>
      </w:pPr>
      <w:r>
        <w:rPr>
          <w:b/>
          <w:sz w:val="26"/>
          <w:szCs w:val="26"/>
        </w:rPr>
        <w:tab/>
        <w:tab/>
        <w:tab/>
        <w:tab/>
        <w:tab/>
        <w:tab/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ные администрато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ов бюджета Старооскольского городского округа – органы местного самоуправления Старооскольского городского округа, казенные учреждения Старооскольского городского округа, а также организации, подведомственные органам местного самоуправ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рооскольского городского округа</w:t>
      </w:r>
    </w:p>
    <w:p>
      <w:pPr>
        <w:pStyle w:val="Normal"/>
        <w:spacing w:before="0" w:after="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32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536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од глав-ного адми-нистра-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д бюджетной классификации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ода бюджетной классификации</w:t>
            </w:r>
          </w:p>
        </w:tc>
      </w:tr>
      <w:tr>
        <w:trPr/>
        <w:tc>
          <w:tcPr>
            <w:tcW w:w="9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капитального строительства» Старооскольского городск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            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2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41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51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77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216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27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97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55 04 0000 151</w:t>
            </w:r>
          </w:p>
        </w:tc>
        <w:tc>
          <w:tcPr>
            <w:tcW w:w="5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19 60010 04 0000 151</w:t>
            </w:r>
          </w:p>
        </w:tc>
        <w:tc>
          <w:tcPr>
            <w:tcW w:w="5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записи актов гражданского состояния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         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               возмещение ущерба, причиненного в                  результате незаконного или нецелевого            использования  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30024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930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39999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19 60010 04 0000 151</w:t>
            </w:r>
          </w:p>
        </w:tc>
        <w:tc>
          <w:tcPr>
            <w:tcW w:w="5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82" w:hRule="atLeast"/>
        </w:trPr>
        <w:tc>
          <w:tcPr>
            <w:tcW w:w="9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3 01 1000 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1 08 07173 01 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000 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074 04 0000 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                           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3 02994 04 0000 130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           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40 04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7030 04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>
          <w:trHeight w:val="9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055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20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02 35469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543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содействие достижению целевых показателей региональных программ развития агропромышленного комплек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0 180</w:t>
            </w:r>
          </w:p>
        </w:tc>
        <w:tc>
          <w:tcPr>
            <w:tcW w:w="5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19 60010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ольно-счетная палата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40 04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42040 04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муниципальных закупок Старооскольского городского округа»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имущественных и земельных отношений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1040 04 0000 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2 04 0000 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1 05024 04 0000 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6 04 0000 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312 04 0000 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324 04 0000 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326 04 0000 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7014 04 0000 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40 04 0000 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1 13 02994 04 0000 130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             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1040 04 0000 4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2 04 0000 4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4 02042 04 0000 4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40 04 0000 4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40 04 0000 4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4040 04 0000 4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12 04 0000 4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4 04 0000 4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32 04 0000 4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312 04 0000 4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324 04 0000 4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326 04 0000 4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округ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7020 04 0000 4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201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потерь  сельскохозяйственного производства, связанных с изъятием сельскохозяйственных угодий,                      расположенных на территориях городских округов (по обязательствам, возникшим до 1 января 2008 го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77 04 0000 151</w:t>
            </w:r>
          </w:p>
        </w:tc>
        <w:tc>
          <w:tcPr>
            <w:tcW w:w="5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2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99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/>
                <w:sz w:val="26"/>
                <w:szCs w:val="26"/>
              </w:rPr>
              <w:t>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082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485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3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60020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19 60010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740" w:hRule="atLeast"/>
        </w:trPr>
        <w:tc>
          <w:tcPr>
            <w:tcW w:w="9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финансов и бюджетной политик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1000 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1 08 07150 01 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000 1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5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1 02032 04 0000 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3040 04 0000 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40 04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40 04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-лями выступают получатели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2 04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иных страховых случаев, когда выгодоприобретателями выступают получатели 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                 возмещение ущерба, причиненного в                  результате незаконного или нецелевого           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2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9999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41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51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20</w:t>
            </w:r>
            <w:r>
              <w:rPr>
                <w:sz w:val="26"/>
                <w:szCs w:val="26"/>
                <w:lang w:val="en-US"/>
              </w:rPr>
              <w:t>298</w:t>
            </w:r>
            <w:r>
              <w:rPr>
                <w:sz w:val="26"/>
                <w:szCs w:val="26"/>
              </w:rPr>
              <w:t xml:space="preserve"> 04 000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 xml:space="preserve">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 городских  округов  на обеспечение мероприятий  по  капитальному ремонту  многоквартирных  домов  за  счет средств, поступивших  от 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20</w:t>
            </w:r>
            <w:r>
              <w:rPr>
                <w:sz w:val="26"/>
                <w:szCs w:val="26"/>
                <w:lang w:val="en-US"/>
              </w:rPr>
              <w:t>299</w:t>
            </w:r>
            <w:r>
              <w:rPr>
                <w:sz w:val="26"/>
                <w:szCs w:val="26"/>
              </w:rPr>
              <w:t xml:space="preserve"> 04 000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 xml:space="preserve">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Arial"/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20</w:t>
            </w:r>
            <w:r>
              <w:rPr>
                <w:sz w:val="26"/>
                <w:szCs w:val="26"/>
                <w:lang w:val="en-US"/>
              </w:rPr>
              <w:t>301</w:t>
            </w:r>
            <w:r>
              <w:rPr>
                <w:sz w:val="26"/>
                <w:szCs w:val="26"/>
              </w:rPr>
              <w:t xml:space="preserve"> 04 000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 xml:space="preserve">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 городских  округов  на обеспечение мероприятий  по  капитальному ремонту  многоквартирных  домов  за  счет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9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400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2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3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60020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жизнеобеспечением и развитием Старооскольского городского округ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4 04 0000 12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                 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                  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                  возмещение ущерба, причиненного в                  результате незаконного или нецелевого               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77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 02 4</w:t>
            </w:r>
            <w:r>
              <w:rPr>
                <w:sz w:val="26"/>
                <w:szCs w:val="26"/>
              </w:rPr>
              <w:t>516</w:t>
            </w:r>
            <w:r>
              <w:rPr>
                <w:sz w:val="26"/>
                <w:szCs w:val="26"/>
                <w:lang w:val="en-US"/>
              </w:rPr>
              <w:t>0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19 60010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89" w:hRule="atLeast"/>
        </w:trPr>
        <w:tc>
          <w:tcPr>
            <w:tcW w:w="9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образования администрации Старооскольского городского округа Белгородской области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                        эксплуатацией имущества городских округов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          бюджетов городских округов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           возмещение ущерба, причиненного в          результате незаконного или нецелевого          использования бюджетных средств (в части бюджетов городских округов)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51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27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 – 2020 г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1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9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 02 4</w:t>
            </w:r>
            <w:r>
              <w:rPr>
                <w:sz w:val="26"/>
                <w:szCs w:val="26"/>
              </w:rPr>
              <w:t>5457</w:t>
            </w:r>
            <w:r>
              <w:rPr>
                <w:sz w:val="26"/>
                <w:szCs w:val="26"/>
                <w:lang w:val="en-US"/>
              </w:rPr>
              <w:t xml:space="preserve">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финансовое обеспечение мероприятий, связанных с   отдыхом и оздоровлением детей, находящихся в трудной жизненной ситу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6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2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6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45457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иных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городских округов</w:t>
            </w:r>
          </w:p>
        </w:tc>
      </w:tr>
      <w:tr>
        <w:trPr>
          <w:trHeight w:val="6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19 60010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правление культуры администрации Старооскольского городского округ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лгородской области</w:t>
            </w:r>
          </w:p>
        </w:tc>
      </w:tr>
      <w:tr>
        <w:trPr>
          <w:trHeight w:val="9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9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                  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               возмещение ущерба, причиненного в             результате незаконного или нецелевого        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51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66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67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развития и укрепления материально-технической базы муниципальных домов куль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19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городских округов на поддержку отрасли куль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58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44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46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45147 04 0000 151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48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2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19 60010 04 0000 151</w:t>
            </w:r>
          </w:p>
        </w:tc>
        <w:tc>
          <w:tcPr>
            <w:tcW w:w="5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11" w:hRule="atLeast"/>
        </w:trPr>
        <w:tc>
          <w:tcPr>
            <w:tcW w:w="9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социальной защиты населения администрации Старооскольского городского округа Белгородско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                    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                 возмещение ущерба, причиненного в           результате незаконного или нецелевого             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51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97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                реализацию мероприятий по обеспечению жильем молодых сем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13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2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7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084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34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Arial"/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35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eastAsia="Arial" w:cs="Arial"/>
                <w:b w:val="false"/>
                <w:b w:val="false"/>
                <w:szCs w:val="26"/>
              </w:rPr>
            </w:pPr>
            <w:r>
              <w:rPr>
                <w:rFonts w:eastAsia="Arial" w:cs="Arial"/>
                <w:b w:val="false"/>
                <w:szCs w:val="26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37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 xml:space="preserve"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76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szCs w:val="26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  <w:b/>
                  <w:color w:val="000000"/>
                  <w:u w:val="none"/>
                </w:rPr>
                <w:t>законом</w:t>
              </w:r>
            </w:hyperlink>
            <w:r>
              <w:rPr>
                <w:b w:val="false"/>
                <w:szCs w:val="26"/>
              </w:rPr>
              <w:t xml:space="preserve"> от 24 ноября 1995 года N 181-ФЗ "О социальной защите инвалидов в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220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250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260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280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380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462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485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 xml:space="preserve">Субвенции бюджетам городских округов на обеспечение жильем граждан, уволенных с военной службы (службы), и приравненных к ним лиц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224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45225 04 0000 151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45224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иных межбюджетных трансферт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87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19 60010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по физической культуре и спорту администрации Старооскольского городского округа Белгородско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      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              возмещение ущерба, причиненного в                  результате незаконного или нецелевого       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51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81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Arial"/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>Субсидии бюджетам городских округов на адресную финансов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2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по делам молодежи администрации Старооскольского городского округа Белгородской области</w:t>
            </w:r>
          </w:p>
          <w:p>
            <w:pPr>
              <w:pStyle w:val="Normal"/>
              <w:snapToGrid w:val="false"/>
              <w:jc w:val="center"/>
              <w:rPr>
                <w:rFonts w:eastAsia="Arial" w:cs="Arial"/>
                <w:b/>
                <w:b/>
                <w:sz w:val="26"/>
                <w:szCs w:val="26"/>
              </w:rPr>
            </w:pPr>
            <w:r>
              <w:rPr>
                <w:rFonts w:eastAsia="Arial" w:cs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4 0000 15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16" w:hRule="atLeast"/>
        </w:trPr>
        <w:tc>
          <w:tcPr>
            <w:tcW w:w="9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по делам гражданской обороны и чрезвычайным ситуациям Старооскольского городского округа Белгород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                         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             возмещение ущерба, причиненного в               результате незаконного или нецелевого     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    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</w:tbl>
    <w:p>
      <w:pPr>
        <w:pStyle w:val="Normal"/>
        <w:ind w:left="7788" w:firstLine="708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1276" w:top="1332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9">
    <w:name w:val="Основной шрифт абзаца9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8">
    <w:name w:val="Основной шрифт абзаца8"/>
    <w:qFormat/>
    <w:rPr/>
  </w:style>
  <w:style w:type="character" w:styleId="WWAbsatzStandardschriftart11">
    <w:name w:val="WW-Absatz-Standardschriftart11"/>
    <w:qFormat/>
    <w:rPr/>
  </w:style>
  <w:style w:type="character" w:styleId="7">
    <w:name w:val="Основной шрифт абзаца7"/>
    <w:qFormat/>
    <w:rPr/>
  </w:style>
  <w:style w:type="character" w:styleId="WWAbsatzStandardschriftart111">
    <w:name w:val="WW-Absatz-Standardschriftart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786573DE4CF1E8D386E0C4438FECAAA2BB995781E9AFB1ED7D046D17WCDC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8:26:00Z</dcterms:created>
  <dc:creator>onikienko</dc:creator>
  <dc:description/>
  <cp:keywords/>
  <dc:language>en-US</dc:language>
  <cp:lastModifiedBy>User</cp:lastModifiedBy>
  <cp:lastPrinted>2018-06-06T11:11:00Z</cp:lastPrinted>
  <dcterms:modified xsi:type="dcterms:W3CDTF">2018-08-16T07:00:00Z</dcterms:modified>
  <cp:revision>3</cp:revision>
  <dc:subject/>
  <dc:title>Администраторы</dc:title>
</cp:coreProperties>
</file>