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к решению Совета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Староосколь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от 28 февраля 2019 г. № 203</w:t>
      </w:r>
    </w:p>
    <w:p>
      <w:pPr>
        <w:pStyle w:val="Normal"/>
        <w:ind w:left="4956" w:hanging="0"/>
        <w:jc w:val="both"/>
        <w:rPr/>
      </w:pPr>
      <w:r>
        <w:rPr>
          <w:b/>
          <w:sz w:val="26"/>
          <w:szCs w:val="26"/>
        </w:rPr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е администрато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ов бюджета Старооскольского городского округа – органы местного самоуправления Старооскольского городского округа, казенные учреждения Старооскольского городского округа, а также организации, подведомственные органам местного самоуправ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рооскольского городского округа</w:t>
      </w:r>
    </w:p>
    <w:p>
      <w:pPr>
        <w:pStyle w:val="Normal"/>
        <w:spacing w:before="0" w:after="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28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капитального строительства» Старооскольского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   бюджетов городских округов</w:t>
            </w:r>
          </w:p>
        </w:tc>
      </w:tr>
      <w:tr>
        <w:trPr>
          <w:trHeight w:val="1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9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41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27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04 0000 150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7112 04 0000 150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11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45393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аписи актов гражданского состоя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  возмещение ущерба, причиненного в                  результате незаконного или нецелевого            использования  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93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82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73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3 02994 04 0000 130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 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703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9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3512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 02 35469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543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50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20 04 0000 150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о-счетная палата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4204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муниципальных закупок Старооскольского городского округа»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40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6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12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4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6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3 02994 04 0000 130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   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32 04 0000 4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12 04 0000 4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4 04 0000 4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6 04 0000 4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7020 04 0000 4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201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  сельскохозяйственного производства, связанных с изъятием сельскохозяйственных угодий,                      расположенных на территориях городских округов (по обязательствам, возникшим до 1 января 2008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sz w:val="26"/>
                <w:szCs w:val="26"/>
              </w:rPr>
              <w:t>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1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Субсидии бюджетам городских округов на проведение комплексных кадастровых раб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7112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082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2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50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5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32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2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    возмещение ущерба, причиненного в                  результате незаконного или нецелевого           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41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298</w:t>
            </w:r>
            <w:r>
              <w:rPr>
                <w:sz w:val="26"/>
                <w:szCs w:val="26"/>
              </w:rPr>
              <w:t xml:space="preserve"> 04 00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, поступивших  от 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299</w:t>
            </w:r>
            <w:r>
              <w:rPr>
                <w:sz w:val="26"/>
                <w:szCs w:val="26"/>
              </w:rPr>
              <w:t xml:space="preserve"> 04 00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301</w:t>
            </w:r>
            <w:r>
              <w:rPr>
                <w:sz w:val="26"/>
                <w:szCs w:val="26"/>
              </w:rPr>
              <w:t xml:space="preserve"> 04 00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2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жизнеобеспечением и развитием Старооскольского городского округ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                 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     возмещение ущерба, причиненного в                  результате незаконного или нецелевого               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02 4</w:t>
            </w:r>
            <w:r>
              <w:rPr>
                <w:sz w:val="26"/>
                <w:szCs w:val="26"/>
              </w:rPr>
              <w:t>516</w:t>
            </w:r>
            <w:r>
              <w:rPr>
                <w:sz w:val="26"/>
                <w:szCs w:val="26"/>
                <w:lang w:val="en-US"/>
              </w:rPr>
              <w:t>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89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Старооскольского городского округа Белгородской области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     эксплуатацией имущества городских округов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бюджетов городских округов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енежные взыскания, налагаемые в            возмещение ущерба, причиненного в          результате незаконного или нецелевого          использования бюджетных средств (в части бюджетов городских округов)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27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1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45457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культуры администрации Старооскольского городского округ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  возмещение ущерба, причиненного в             результате незаконного или нецелевого        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66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67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беспечение развития и укрепления материально-технической базы </w:t>
            </w:r>
            <w:r>
              <w:rPr>
                <w:sz w:val="26"/>
                <w:szCs w:val="26"/>
                <w:lang w:eastAsia="ru-RU"/>
              </w:rPr>
              <w:t>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11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циальной защиты населения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    возмещение ущерба, причиненного в           результате незаконного или нецелевого             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                реализацию мероприятий по обеспечению жильем молоды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13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2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7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08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5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Arial" w:cs="Arial"/>
                <w:b w:val="false"/>
                <w:b w:val="false"/>
                <w:szCs w:val="26"/>
              </w:rPr>
            </w:pPr>
            <w:r>
              <w:rPr>
                <w:rFonts w:eastAsia="Arial" w:cs="Arial"/>
                <w:b w:val="false"/>
                <w:szCs w:val="26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7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76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szCs w:val="26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b/>
                  <w:color w:val="000000"/>
                  <w:u w:val="none"/>
                </w:rPr>
                <w:t>законом</w:t>
              </w:r>
            </w:hyperlink>
            <w:r>
              <w:rPr>
                <w:b w:val="false"/>
                <w:szCs w:val="26"/>
              </w:rPr>
              <w:t xml:space="preserve">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2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5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6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8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8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2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4522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иных межбюджетных трансферт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87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физической культуре и спорту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      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 возмещение ущерба, причиненного в                  результате незаконного или нецелевого       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81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делам молодежи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16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Старооскольского городского округа Белгород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возмещение ущерба, причиненного в               результате незаконного или нецелевого     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    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ind w:left="7788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sectPr>
      <w:headerReference w:type="default" r:id="rId3"/>
      <w:headerReference w:type="first" r:id="rId4"/>
      <w:type w:val="nextPage"/>
      <w:pgSz w:w="11906" w:h="16838"/>
      <w:pgMar w:left="1644" w:right="96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8">
    <w:name w:val="Основной шрифт абзаца8"/>
    <w:qFormat/>
    <w:rPr/>
  </w:style>
  <w:style w:type="character" w:styleId="WWAbsatzStandardschriftart11">
    <w:name w:val="WW-Absatz-Standardschriftart11"/>
    <w:qFormat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786573DE4CF1E8D386E0C4438FECAAA2BB995781E9AFB1ED7D046D17WCDC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6:47:00Z</dcterms:created>
  <dc:creator>onikienko</dc:creator>
  <dc:description/>
  <cp:keywords/>
  <dc:language>en-US</dc:language>
  <cp:lastModifiedBy>User</cp:lastModifiedBy>
  <cp:lastPrinted>2019-03-01T09:59:00Z</cp:lastPrinted>
  <dcterms:modified xsi:type="dcterms:W3CDTF">2019-03-01T07:00:00Z</dcterms:modified>
  <cp:revision>21</cp:revision>
  <dc:subject/>
  <dc:title>Администраторы</dc:title>
</cp:coreProperties>
</file>