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40" w:hanging="0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color w:val="FF0000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от 28 февраля 2019 г. № 203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2858"/>
        <w:gridCol w:w="526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41 01 0000 1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2 01 0000 1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лата за размещение твердых    коммунальных отход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70 01 0000 1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выбросы загрязняющих веществ,                                                                                                                        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31 01 0000 110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41 01 0000 110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51 01 0000 110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61 01 0000 110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2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50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23" w:hRule="atLeast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0013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логического надзор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7:00Z</dcterms:created>
  <dc:creator>burceva</dc:creator>
  <dc:description/>
  <cp:keywords/>
  <dc:language>en-US</dc:language>
  <cp:lastModifiedBy>User</cp:lastModifiedBy>
  <cp:lastPrinted>2019-02-15T14:05:00Z</cp:lastPrinted>
  <dcterms:modified xsi:type="dcterms:W3CDTF">2019-03-01T07:01:00Z</dcterms:modified>
  <cp:revision>12</cp:revision>
  <dc:subject/>
  <dc:title>Приложение № 5</dc:title>
</cp:coreProperties>
</file>