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председателя Совета депутатов Старооскольского городского округа</w:t>
      </w:r>
    </w:p>
    <w:p>
      <w:pPr>
        <w:pStyle w:val="Normal"/>
        <w:ind w:left="496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« 14 » марта 2019 г. № 17-01-03</w:t>
      </w:r>
    </w:p>
    <w:p>
      <w:pPr>
        <w:pStyle w:val="Normal"/>
        <w:ind w:left="538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386" w:first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103" w:right="-2" w:firstLine="284"/>
        <w:rPr/>
      </w:pPr>
      <w:r>
        <w:rPr/>
        <w:t xml:space="preserve">вносится администрацией </w:t>
      </w:r>
    </w:p>
    <w:p>
      <w:pPr>
        <w:pStyle w:val="Normal"/>
        <w:ind w:left="5386" w:hanging="0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snapToGrid w:val="false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Normal"/>
        <w:jc w:val="center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bCs/>
          <w:sz w:val="26"/>
          <w:szCs w:val="26"/>
        </w:rPr>
        <w:t>Об исполнении бюджета Старооскольского городского округа за 2018 год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материал по исполнению бюджета Старооскольского городского округа за 2018 год, в соответствии с Бюджетным кодексом Российской Федерации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 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 Утвердить отчет об исполнении бюджета Старооскольского городского округа за 2018 год по доходам в сумме 7 446 249 тыс. рублей, по расходам в сумме 7 521 466 тыс. рублей с превышением расходов над доходами (дефицит бюджета) в сумме 75 217 тыс. 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 По распределению доходов бюджета Старооскольского городского округа по кодам классификации доходов бюджета за 2018 год согласно приложению 1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 По распределению расходов бюджета Старооскольского городского округа по ведомственной структуре расходов бюджета за 2018 год согласно приложению 2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 По распределению расходов бюджета Старооскольского городского округа по разделам и подразделам классификации расходов бюджета за 2018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По распределению расходов бюджета Старооскольского городского округа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за 2018 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 По распределению расходов бюджета Старооскольского городского округа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за 2018 год согласно приложению 5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 По источникам внутреннего финансирования дефицита бюджета Старооскольского городского округа по кодам классификации источников финансирования дефицита бюджета за 2018 год согласно приложению 6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7. По расходам на капитальные вложения и проведение капитальных ремонтов по объектам жизнеобеспечения и социально-культурного назначения Старооскольского городского округа за 2018 год согласно приложению 7;</w:t>
      </w:r>
    </w:p>
    <w:p>
      <w:pPr>
        <w:pStyle w:val="Normal"/>
        <w:ind w:left="-30" w:firstLine="739"/>
        <w:jc w:val="both"/>
        <w:rPr/>
      </w:pPr>
      <w:r>
        <w:rPr>
          <w:sz w:val="26"/>
          <w:szCs w:val="26"/>
        </w:rPr>
        <w:t>1.8. По распределению доходов и расходов муниципального дорожного фонда Старооскольского городского округа за 2018 год согласно приложению 8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450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9"/>
        <w:gridCol w:w="4731"/>
      </w:tblGrid>
      <w:tr>
        <w:trPr/>
        <w:tc>
          <w:tcPr>
            <w:tcW w:w="4719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Совета депутатов</w:t>
            </w:r>
          </w:p>
          <w:p>
            <w:pPr>
              <w:pStyle w:val="TextBody"/>
              <w:jc w:val="left"/>
              <w:rPr>
                <w:szCs w:val="26"/>
              </w:rPr>
            </w:pPr>
            <w:r>
              <w:rPr>
                <w:szCs w:val="26"/>
              </w:rPr>
              <w:t>Старооскольского городского округа</w:t>
            </w:r>
          </w:p>
        </w:tc>
        <w:tc>
          <w:tcPr>
            <w:tcW w:w="4731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71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26" w:footer="72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6:00Z</dcterms:created>
  <dc:creator>Пользователь</dc:creator>
  <dc:description/>
  <cp:keywords/>
  <dc:language>en-US</dc:language>
  <cp:lastModifiedBy>User</cp:lastModifiedBy>
  <cp:lastPrinted>2017-03-27T12:50:00Z</cp:lastPrinted>
  <dcterms:modified xsi:type="dcterms:W3CDTF">2019-03-14T08:11:00Z</dcterms:modified>
  <cp:revision>8</cp:revision>
  <dc:subject/>
  <dc:title>РОССИЙСКАЯ ФЕДЕРАЦИЯ</dc:title>
</cp:coreProperties>
</file>