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к решению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от 24 декабря 2019 г. № 326</w:t>
      </w:r>
    </w:p>
    <w:p>
      <w:pPr>
        <w:pStyle w:val="Normal"/>
        <w:ind w:left="4956" w:hanging="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1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бюджетов городских округов</w:t>
            </w:r>
          </w:p>
        </w:tc>
      </w:tr>
      <w:tr>
        <w:trPr>
          <w:trHeight w:val="1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9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11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9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93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возмещение ущерба, причиненного в                  результате незаконного или нецелевого            использования  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02 35469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35543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                    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6"/>
                <w:szCs w:val="26"/>
              </w:rPr>
              <w:t>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1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возмещение ущерба, причиненного в                  результате незаконного или нецелевого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8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9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301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                 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 возмещение ущерба, причиненного в                  результате незаконного или нецелевого    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16</w:t>
            </w:r>
            <w:r>
              <w:rPr>
                <w:sz w:val="26"/>
                <w:szCs w:val="26"/>
                <w:lang w:val="en-US"/>
              </w:rPr>
              <w:t>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           возмещение ущерба, причиненного в          результате незаконного или нецелевого         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457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возмещение ущерба, причиненного в             результате незаконного или нецелевого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развития и укрепления материально-технической базы </w:t>
            </w:r>
            <w:r>
              <w:rPr>
                <w:sz w:val="26"/>
                <w:szCs w:val="26"/>
                <w:lang w:eastAsia="ru-RU"/>
              </w:rPr>
              <w:t>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возмещение ущерба, причиненного в           результате незаконного или нецелевого  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               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2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 w:cs="Arial"/>
                <w:b w:val="false"/>
                <w:b w:val="false"/>
                <w:szCs w:val="26"/>
              </w:rPr>
            </w:pPr>
            <w:r>
              <w:rPr>
                <w:rFonts w:eastAsia="Arial" w:cs="Arial"/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7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законом</w:t>
              </w:r>
            </w:hyperlink>
            <w:r>
              <w:rPr>
                <w:b w:val="false"/>
                <w:szCs w:val="26"/>
              </w:rPr>
              <w:t xml:space="preserve">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2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8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8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224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 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возмещение ущерба, причиненного в                  результате незаконного или нецелевого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81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1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возмещение ущерба, причиненного в               результате незаконного или нецелевого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    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276" w:top="133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786573DE4CF1E8D386E0C4438FECAAA2BB995781E9AFB1ED7D046D17WCDC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7:00Z</dcterms:created>
  <dc:creator>onikienko</dc:creator>
  <dc:description/>
  <cp:keywords/>
  <dc:language>en-US</dc:language>
  <cp:lastModifiedBy>Прасолов</cp:lastModifiedBy>
  <cp:lastPrinted>2019-12-23T12:17:00Z</cp:lastPrinted>
  <dcterms:modified xsi:type="dcterms:W3CDTF">2019-12-23T10:17:00Z</dcterms:modified>
  <cp:revision>22</cp:revision>
  <dc:subject/>
  <dc:title>Администраторы</dc:title>
</cp:coreProperties>
</file>