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right="140" w:hanging="0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</w:r>
      <w:r>
        <w:rPr>
          <w:color w:val="FF0000"/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от 24 декабря 2019 г. № 327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4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2831"/>
        <w:gridCol w:w="521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ентрально-Черноземное межрегиональное управление Федеральной службы по надзору в сфере природопользования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 объекты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1 01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2 01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right="230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лата за размещение твердых    коммунальных отход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2 01070 01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95" w:right="23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выбросы загрязняющих веществ,                                                                                                                        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2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3 02231 01 0000 110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right="2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 02241 01 0000 110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right="2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3 02251 01 0000 110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right="2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3 02261 01 0000 110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195" w:right="2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9" w:hRule="atLeast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>
          <w:trHeight w:val="17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29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4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5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5 04010 02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2 04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2 04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71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80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10 02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20 02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4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убернатора Белгородской област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2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6 01053 01 003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5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5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6 01053 01 006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27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35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63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6 0105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6 01063 01 000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1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2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9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1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1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6 0107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1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1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2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23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23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0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1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2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3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3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3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3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1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28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0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0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1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1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2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2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000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2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2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6 01123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002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0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1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3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5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5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5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1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10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11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17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4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63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7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73 01 000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7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83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0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1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2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2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, либо бывшего государственного или муниципального служащего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3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4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6 0120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1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1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1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16" w:right="231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организационному обеспечению деятельности мировых судей Белгородской област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2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3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5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5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06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27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35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063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1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2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9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1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1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1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1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2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23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23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0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1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2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3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3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3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03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1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028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0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0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1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1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2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002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000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2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2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23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002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0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1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3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5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5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05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1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10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11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17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04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4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000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63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7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73 01 000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7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83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0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1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2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2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29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, либо бывшего государственного или муниципального служащего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03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040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5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6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7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08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1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12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13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14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21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9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6" w:right="2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экологического надзора Белгородской област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16 01074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4 01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96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7:00Z</dcterms:created>
  <dc:creator>burceva</dc:creator>
  <dc:description/>
  <cp:keywords/>
  <dc:language>en-US</dc:language>
  <cp:lastModifiedBy>Прасолов</cp:lastModifiedBy>
  <cp:lastPrinted>2019-11-21T14:36:00Z</cp:lastPrinted>
  <dcterms:modified xsi:type="dcterms:W3CDTF">2019-12-24T12:24:00Z</dcterms:modified>
  <cp:revision>31</cp:revision>
  <dc:subject/>
  <dc:title>Приложение № 5</dc:title>
</cp:coreProperties>
</file>