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Старооскольского городского округа</w:t>
      </w:r>
    </w:p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« 16 » марта 2020 г. № 21-01-03</w:t>
      </w:r>
    </w:p>
    <w:p>
      <w:pPr>
        <w:pStyle w:val="Normal"/>
        <w:ind w:left="538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103" w:right="-2" w:firstLine="284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19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19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Утвердить отчет об исполнении бюджета Старооскольского городского округа за 2019 год по доходам в сумме 9 634 225,4 тыс. рублей, по расходам в сумме 9 680 802,4 тыс. рублей с превышением расходов над доходами (дефицит бюджета) в сумме 46 577,0 тыс. 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19 год согласно приложению 1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19 год согласно приложению 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19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19 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19 год согласно приложению 5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19 год согласно приложению 6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19 год согласно приложению 7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19 год согласно приложению 8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45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9"/>
        <w:gridCol w:w="4731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</w:tc>
        <w:tc>
          <w:tcPr>
            <w:tcW w:w="4731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71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26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30:00Z</dcterms:created>
  <dc:creator>Пользователь</dc:creator>
  <dc:description/>
  <cp:keywords/>
  <dc:language>en-US</dc:language>
  <cp:lastModifiedBy>User</cp:lastModifiedBy>
  <cp:lastPrinted>2017-03-27T12:50:00Z</cp:lastPrinted>
  <dcterms:modified xsi:type="dcterms:W3CDTF">2020-03-16T09:30:00Z</dcterms:modified>
  <cp:revision>3</cp:revision>
  <dc:subject/>
  <dc:title>РОССИЙСКАЯ ФЕДЕРАЦИЯ</dc:title>
</cp:coreProperties>
</file>