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56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Приложение 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к решению Совета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Старооскольского городского округ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от 10 февраля 2017 г. № 515</w:t>
      </w:r>
    </w:p>
    <w:p>
      <w:pPr>
        <w:pStyle w:val="Normal"/>
        <w:ind w:left="495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  <w:t xml:space="preserve">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ные администратор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ходов бюджета Старооскольского городского округа – органы местного самоуправления Старооскольского городского округа, казенные учреждения Старооскольского городского округа, а также организации, подведомственные органам местного самоуправл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рооскольского городск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1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880"/>
        <w:gridCol w:w="545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Код глав-ного адми-нистра-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од бюджетной классификации 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кода бюджетной классификации</w:t>
            </w:r>
          </w:p>
        </w:tc>
      </w:tr>
      <w:tr>
        <w:trPr/>
        <w:tc>
          <w:tcPr>
            <w:tcW w:w="9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казенное учреждение «Управление капитального строительства» Старооскольского городского округ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0041 04 0000 15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0051 04 0000 15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0077 04 0000 15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0216 04 0000 15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 02 25027 04 0000 15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реализацию мероприятий государственной программы Российской Федерации "Доступная среда" на 2011 - 2020 год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097 04 0000 15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04 0000 15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00 15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5160 04 0000 15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 04050 04 0000 18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9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записи актов гражданского состояния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00 15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930 04 0000 15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9999 04 0000 15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>
          <w:trHeight w:val="482" w:hRule="atLeast"/>
        </w:trPr>
        <w:tc>
          <w:tcPr>
            <w:tcW w:w="9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08 07173 01 1000 11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(сумма платеж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1 08 07173 01 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000 11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074 04 0000 13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оказания информационных услуг органами местного самоуправления городских округов, казенными учреждениями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13 02994 04 0000 130 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5 02040 04 0000 14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7030 04 0000 14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064 04 0000 15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 бюджетам  городских  округов  на   государственную поддержку малого и среднего предпринимательства, включая крестьянские (фермерские) хозяйства                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8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04 0000 15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>
          <w:trHeight w:val="9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00 15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055 04 0000 15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543 04 0000 15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содействие достижению целевых показателей региональных программ развития агропромышленного комплек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9999 04 0000 15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5160 04 0000 15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9999 04 0000 15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 19 60010 04 0000 15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трольно-счетная палата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8040 04 0000 14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42040 04 0000 14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5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е казенное учреждение «Управление муниципальных закупок Старооскольского городского округа»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партамент имущественных и земельных отношений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1040 04 0000 12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12 04 0000 12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24 04 0000 12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8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26 04 0000 12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 за земельные участк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34 04 0000 12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312 04 0000 12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4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324 04 0000 12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>
          <w:trHeight w:val="4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326 04 0000 12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городских округов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7014 04 0000 12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8040 04 0000 12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44 04 0000 12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13 02994 04 0000 130 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14 01040 04 0000 41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42 04 0000 41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42 04 0000 44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43 04 0000 41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43 04 0000 44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3040 04 0000 41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3040 04 0000 44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14 04040 04 0000 42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12 04 0000 43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24 04 0000 43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32 04 0000 43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14 06312 04 0000 43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324 04 0000 43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326 04 0000 43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городских округов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7020 04 0000 41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2010 04 0000 18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потерь  сельскохозяйственного производства, связанных с изъятием сельскохозяйственных угодий, располо-женных на территориях городских округов (по обязательствам, возникшим до 1 января 2008 год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02 20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99 04 0000 15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ам  городских  округов  на обеспечение  мероприятий  по  переселению граждан из аварийного жилищного фонда  за счет средств, поступивших от государственной корпорации – Фонда содействия реформированию жилищно-коммунального хозяйства       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04 0000 15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082 04 0000 15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485 04 0000 15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обеспечение жильем граждан, уволенных с военной службы (службы), и приравненных к ним лиц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9999 04 0000 15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5160 04 0000 15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9999 04 0000 15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30 04 0000 18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60020 04 0000 15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 19 60010 04 0000 15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740" w:hRule="atLeast"/>
        </w:trPr>
        <w:tc>
          <w:tcPr>
            <w:tcW w:w="9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партамент финансов и бюджетной политики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7150 01 1000 11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разрешения на установку рекламной конструкции (сумма платеж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1 08 07150 01 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000 11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59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2032 04 0000 12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азмещения временно свободных средств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3040 04 0000 12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5 02040 04 0000 14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8040 04 0000 14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3041 04 0000 14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-лями выступают получатели средств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3042 04 0000 14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возмещения ущерба при возникновении иных страховых случаев, когда выгодоприобретателями выступают получатели  средств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19999 04 0000 15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та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0041 04 0000 15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0051 04 0000 15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02 20</w:t>
            </w:r>
            <w:r>
              <w:rPr>
                <w:sz w:val="26"/>
                <w:szCs w:val="26"/>
                <w:lang w:val="en-US"/>
              </w:rPr>
              <w:t>298</w:t>
            </w:r>
            <w:r>
              <w:rPr>
                <w:sz w:val="26"/>
                <w:szCs w:val="26"/>
              </w:rPr>
              <w:t xml:space="preserve"> 04 000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 xml:space="preserve"> 15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 городских  округов  на обеспечение мероприятий  по  капитальному ремонту  многоквартирных  домов  за  счет средств, поступивших  от  государственной корпорации –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02 20</w:t>
            </w:r>
            <w:r>
              <w:rPr>
                <w:sz w:val="26"/>
                <w:szCs w:val="26"/>
                <w:lang w:val="en-US"/>
              </w:rPr>
              <w:t>299</w:t>
            </w:r>
            <w:r>
              <w:rPr>
                <w:sz w:val="26"/>
                <w:szCs w:val="26"/>
              </w:rPr>
              <w:t xml:space="preserve"> 04 000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 xml:space="preserve"> 15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ам  городских  округов  на обеспечение  мероприятий  по  переселению граждан из аварийного жилищного фонда  за счет средств, поступивших от государственной корпорации – Фонда содействия  реформированию жилищно-коммунального хозяйства       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02 20</w:t>
            </w:r>
            <w:r>
              <w:rPr>
                <w:sz w:val="26"/>
                <w:szCs w:val="26"/>
                <w:lang w:val="en-US"/>
              </w:rPr>
              <w:t>301</w:t>
            </w:r>
            <w:r>
              <w:rPr>
                <w:sz w:val="26"/>
                <w:szCs w:val="26"/>
              </w:rPr>
              <w:t xml:space="preserve"> 04 000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 xml:space="preserve"> 15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 городских  округов  на обеспечение мероприятий  по  капитальному ремонту  многоквартирных  домов  за  счет средств бюдже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04 0000 15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00 15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9 04 0000 15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9999 04 0000 15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5160 04 0000 15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8 04000 04 0000 18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20 04 0000 18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30 04 0000 18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60020 04 0000 15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9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казенное учреждение «Управление жизнеобеспечением и развитием Старооскольского городского округ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74 04 0000 12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0077 04 0000 15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00 15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 02 4</w:t>
            </w:r>
            <w:r>
              <w:rPr>
                <w:sz w:val="26"/>
                <w:szCs w:val="26"/>
              </w:rPr>
              <w:t>516</w:t>
            </w:r>
            <w:r>
              <w:rPr>
                <w:sz w:val="26"/>
                <w:szCs w:val="26"/>
                <w:lang w:val="en-US"/>
              </w:rPr>
              <w:t>0 04 0000 15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 19 60010 04 0000 15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689" w:hRule="atLeast"/>
        </w:trPr>
        <w:tc>
          <w:tcPr>
            <w:tcW w:w="9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образования администрации Старооскольского городского округа Белгородской области</w:t>
            </w:r>
          </w:p>
        </w:tc>
      </w:tr>
      <w:tr>
        <w:trPr>
          <w:trHeight w:val="6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8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6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8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6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6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0051 04 0000 15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027 04 0000 15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реализацию мероприятий государственной программы Российской Федерации "Доступная среда" на 2011 - 2020 год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04 0000 15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1 04 0000 15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00 15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9 04 0000 15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9999 04 0000 15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5160 04 0000 15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 02 4</w:t>
            </w:r>
            <w:r>
              <w:rPr>
                <w:sz w:val="26"/>
                <w:szCs w:val="26"/>
              </w:rPr>
              <w:t>5457</w:t>
            </w:r>
            <w:r>
              <w:rPr>
                <w:sz w:val="26"/>
                <w:szCs w:val="26"/>
                <w:lang w:val="en-US"/>
              </w:rPr>
              <w:t xml:space="preserve"> 04 0000 15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на финансовое обеспечение мероприятий, связанных с отдыхом и оздоровлением детей, находящихся в трудной жизненной ситу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9999 04 0000 15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10 04 0000 18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69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20 04 0000 18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69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45457 04 0000 15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иных межбюджетных трансфертов на финансовое обеспечение мероприятий, связанных с отдыхом и оздоровлением детей, находящихся в трудной жизненной ситуации, из бюджетов городских округов</w:t>
            </w:r>
          </w:p>
        </w:tc>
      </w:tr>
      <w:tr>
        <w:trPr>
          <w:trHeight w:val="69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 19 60010 04 0000 15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Управление культуры администрации Старооскольского городского округа 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елгородской области</w:t>
            </w:r>
          </w:p>
        </w:tc>
      </w:tr>
      <w:tr>
        <w:trPr>
          <w:trHeight w:val="9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9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8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0051 04 0000 15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 городских  округов  на реализацию федеральных целевых програм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519 04 0000 15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я бюджетам городских округов на поддержку отрасли культур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04 0000 15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00 15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9999 04 0000 15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5144 04 0000 15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5146 04 0000 15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02 45147 04 0000 151 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5148 04 0000 15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 04050 04 0000 18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10 04 0000 18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20 04 0000 18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211" w:hRule="atLeast"/>
        </w:trPr>
        <w:tc>
          <w:tcPr>
            <w:tcW w:w="9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социальной защиты населения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8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0051 04 0000 15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04 0000 15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13 04 0000 15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2 04 0000 15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00 15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7 04 0000 15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084 04 0000 15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134 04 0000 15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Субвенции бюджетам городских округ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– 1945 годов»</w:t>
            </w:r>
          </w:p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135 04 0000 15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Субвенции бюджетам городских округов на обеспечение жилье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137 04 0000 15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 xml:space="preserve">Субвенции бюджетам городских округ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220 04 0000 15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250 04 0000 15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260 04 0000 15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280 04 0000 15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380 04 0000 15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485 04 0000 15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 xml:space="preserve">Субвенции бюджетам городских округов на обеспечение жильем граждан, уволенных с военной службы (службы), и приравненных к ним лиц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9999 04 0000 15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5160 04 0000 15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5224 04 0000 15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02 45225 04 0000 151 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для оказания адресной финансовой помощи гражданам Украины, имеющим статус беженца или получившим временное убежище на территории Российской Федерации и проживающим в жилых помещениях граждан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9999 04 0000 15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10 04 0000 18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45224 04 0000 15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иных межбюджетных трансферт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, из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87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 19 60010 04 0000 15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по физической культуре и спорту администрации Старооскольского городского округа Белгородской области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8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081 04 0000 15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</w:tr>
      <w:tr>
        <w:trPr>
          <w:trHeight w:val="381" w:hRule="atLeast"/>
        </w:trPr>
        <w:tc>
          <w:tcPr>
            <w:tcW w:w="9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казенное учреждение «Редакция газеты «Оскольский край» Старооскольского городского округа</w:t>
            </w:r>
          </w:p>
        </w:tc>
      </w:tr>
      <w:tr>
        <w:trPr>
          <w:trHeight w:val="38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38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8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8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8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8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>
          <w:trHeight w:val="416" w:hRule="atLeast"/>
        </w:trPr>
        <w:tc>
          <w:tcPr>
            <w:tcW w:w="9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казенное учреждение «Управление по делам гражданской обороны и чрезвычайным ситуациям Старооскольского городского округа Белгородской област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8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</w:tbl>
    <w:p>
      <w:pPr>
        <w:pStyle w:val="Normal"/>
        <w:ind w:left="7788" w:firstLine="708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8:26:00Z</dcterms:created>
  <dc:creator>onikienko</dc:creator>
  <dc:description/>
  <cp:keywords/>
  <dc:language>en-US</dc:language>
  <cp:lastModifiedBy>Прасолов</cp:lastModifiedBy>
  <cp:lastPrinted>2016-12-09T08:44:00Z</cp:lastPrinted>
  <dcterms:modified xsi:type="dcterms:W3CDTF">2017-02-09T13:36:00Z</dcterms:modified>
  <cp:revision>51</cp:revision>
  <dc:subject/>
  <dc:title>Администраторы</dc:title>
</cp:coreProperties>
</file>