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</w:r>
      <w:r>
        <w:rPr>
          <w:color w:val="FF0000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от 21 декабря 2018 г. № 187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41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2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лата за размещение твердых    коммунальных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7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выбросы загрязняющих веществ,                                                                                                                        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3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4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5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6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2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23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0013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/>
            </w:pPr>
            <w:r>
              <w:rPr>
                <w:b/>
                <w:sz w:val="26"/>
                <w:szCs w:val="26"/>
              </w:rPr>
              <w:t>Управление экологического надзор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284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User</cp:lastModifiedBy>
  <cp:lastPrinted>2018-10-29T16:20:00Z</cp:lastPrinted>
  <dcterms:modified xsi:type="dcterms:W3CDTF">2018-12-21T07:34:00Z</dcterms:modified>
  <cp:revision>14</cp:revision>
  <dc:subject/>
  <dc:title>Приложение № 5</dc:title>
</cp:coreProperties>
</file>