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к решению Совета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от 21 декабря 2018 г. № 187</w:t>
      </w:r>
    </w:p>
    <w:p>
      <w:pPr>
        <w:pStyle w:val="Normal"/>
        <w:ind w:left="4956" w:hanging="0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бюджета Старооскольского городского округа – органы местного самоуправления Старооскольского городского округа, казенные учреждения Старооскольского городского округа, а также организации, подведомственные органам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ого городского округа</w:t>
      </w:r>
    </w:p>
    <w:p>
      <w:pPr>
        <w:pStyle w:val="Normal"/>
        <w:spacing w:before="0" w:after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4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   бюджетов городских округов</w:t>
            </w:r>
          </w:p>
        </w:tc>
      </w:tr>
      <w:tr>
        <w:trPr>
          <w:trHeight w:val="1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9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>
          <w:trHeight w:val="4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- 2020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112 04 0000 15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11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возмещение ущерба, причиненного в                  результате незаконного или нецелевого            использования  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82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73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3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02 35469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43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-счетная палата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42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муниципальных закупок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6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12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6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12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4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6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7020 04 0000 4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1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 сельскохозяйственного производства, связанных с изъятием сельскохозяйственных угодий,                      располо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9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z w:val="26"/>
                <w:szCs w:val="26"/>
              </w:rPr>
              <w:t>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1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Субсидии бюджетам городских округов на проведение комплексных кадастровых работ в рамках федеральной целевой </w:t>
            </w:r>
            <w:hyperlink r:id="rId2">
              <w:r>
                <w:rPr>
                  <w:rStyle w:val="InternetLink"/>
                  <w:sz w:val="26"/>
                  <w:szCs w:val="26"/>
                  <w:lang w:eastAsia="ru-RU"/>
                </w:rPr>
                <w:t>программы</w:t>
              </w:r>
            </w:hyperlink>
            <w:r>
              <w:rPr>
                <w:sz w:val="26"/>
                <w:szCs w:val="26"/>
                <w:lang w:eastAsia="ru-RU"/>
              </w:rPr>
              <w:t xml:space="preserve"> «Развитие единой государственной системы регистрации прав и кадастрового учета недвижимости (2014 - 2020 годы)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112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35082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85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2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50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  возмещение ущерба, причиненного в                  результате незаконного или нецелевого    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98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, поступивших  от 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99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301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2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жизнеобеспечением и развитием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                 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   возмещение ущерба, причиненного в                  результате незаконного или нецелевого        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02 4</w:t>
            </w:r>
            <w:r>
              <w:rPr>
                <w:sz w:val="26"/>
                <w:szCs w:val="26"/>
              </w:rPr>
              <w:t>516</w:t>
            </w:r>
            <w:r>
              <w:rPr>
                <w:sz w:val="26"/>
                <w:szCs w:val="26"/>
                <w:lang w:val="en-US"/>
              </w:rPr>
              <w:t>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8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   эксплуатацией имущества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бюджетов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енежные взыскания, налагаемые в            возмещение ущерба, причиненного в          результате незаконного или нецелевого          использования бюджетных средств (в части бюджетов городских округов)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– 2020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1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45457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культуры администрации Староосколь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возмещение ущерба, причиненного в             результате незаконного или нецелевого 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66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67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беспечение развития и укрепления материально-технической базы </w:t>
            </w:r>
            <w:r>
              <w:rPr>
                <w:sz w:val="26"/>
                <w:szCs w:val="26"/>
                <w:lang w:eastAsia="ru-RU"/>
              </w:rPr>
              <w:t>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8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11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  возмещение ущерба, причиненного в           результате незаконного или нецелевого      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                реализацию мероприятий по обеспечению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13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2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84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4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5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Arial" w:cs="Arial"/>
                <w:b w:val="false"/>
                <w:b w:val="false"/>
                <w:szCs w:val="26"/>
              </w:rPr>
            </w:pPr>
            <w:r>
              <w:rPr>
                <w:rFonts w:eastAsia="Arial" w:cs="Arial"/>
                <w:b w:val="false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7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76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b/>
                  <w:color w:val="000000"/>
                  <w:u w:val="none"/>
                </w:rPr>
                <w:t>законом</w:t>
              </w:r>
            </w:hyperlink>
            <w:r>
              <w:rPr>
                <w:b w:val="false"/>
                <w:szCs w:val="26"/>
              </w:rPr>
              <w:t xml:space="preserve">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2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5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6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8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8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85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беспечение жильем граждан, уволенных с военной службы (службы), и приравненных к ним лиц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224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45225 04 0000 150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45224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7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 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возмещение ущерба, причиненного в                  результате незаконного или нецелевого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81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>Субсидии бюджетам городских округ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делам молодежи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Старооскольского городского округа Белгород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возмещение ущерба, причиненного в               результате незаконного или нецелевого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    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778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276" w:top="1332" w:footer="0" w:bottom="1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8">
    <w:name w:val="Основной шрифт абзаца8"/>
    <w:qFormat/>
    <w:rPr/>
  </w:style>
  <w:style w:type="character" w:styleId="WWAbsatzStandardschriftart11">
    <w:name w:val="WW-Absatz-Standardschriftart11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892FFE3420D0F8B758936F254BBBBAF88E316F9076F454C039291A3A8616A52AA44F4EA529BADA45E38946B08DF50934BF54B417491A8DG4cEM" TargetMode="External"/><Relationship Id="rId3" Type="http://schemas.openxmlformats.org/officeDocument/2006/relationships/hyperlink" Target="consultantplus://offline/ref=3E786573DE4CF1E8D386E0C4438FECAAA2BB995781E9AFB1ED7D046D17WCDC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26:00Z</dcterms:created>
  <dc:creator>onikienko</dc:creator>
  <dc:description/>
  <cp:keywords/>
  <dc:language>en-US</dc:language>
  <cp:lastModifiedBy>User</cp:lastModifiedBy>
  <cp:lastPrinted>2018-11-14T17:20:00Z</cp:lastPrinted>
  <dcterms:modified xsi:type="dcterms:W3CDTF">2018-12-21T07:03:00Z</dcterms:modified>
  <cp:revision>21</cp:revision>
  <dc:subject/>
  <dc:title>Администраторы</dc:title>
</cp:coreProperties>
</file>