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2 декабря 2016 г. № 505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tbl>
      <w:tblPr>
        <w:tblW w:w="95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04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5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6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61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8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73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  государственную поддержку малого и среднего предпринимательства, включая крестьянские (фермерские) хозяйства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городских округов на   возмещение гражданам, ведущим личное подсобное хозяйство, сельскохозяйственным      потребительским кооперативам, крестьянским (фермерским) хозяйствам части затрат на  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 годах на срок до 8 ле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5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1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81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204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муниципальных закупок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             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         </w:t>
            </w:r>
          </w:p>
        </w:tc>
      </w:tr>
      <w:tr>
        <w:trPr>
          <w:trHeight w:val="27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02 04 0000 15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43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400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61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012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41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52 04 0000 15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11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2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3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 1941 – 1945 год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                       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90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2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3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80 04 0000 15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81 04 0000 151 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33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381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Редакция газеты «Оскольский край» Старооскольского городского округа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13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83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6:00Z</dcterms:created>
  <dc:creator>onikienko</dc:creator>
  <dc:description/>
  <cp:keywords/>
  <dc:language>en-US</dc:language>
  <cp:lastModifiedBy>Прасолов</cp:lastModifiedBy>
  <cp:lastPrinted>2013-12-26T17:32:00Z</cp:lastPrinted>
  <dcterms:modified xsi:type="dcterms:W3CDTF">2016-12-22T05:53:00Z</dcterms:modified>
  <cp:revision>5</cp:revision>
  <dc:subject/>
  <dc:title>Администраторы</dc:title>
</cp:coreProperties>
</file>