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rFonts w:eastAsia="Lucida Sans Unicode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sz w:val="24"/>
          <w:szCs w:val="24"/>
          <w:lang w:eastAsia="ru-RU"/>
        </w:rPr>
        <w:t>БЕЛГОРОДСКАЯ ОБЛАСТЬ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Lucida Sans Unicode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szCs w:val="24"/>
          <w:lang w:val="en-US" w:eastAsia="en-US"/>
        </w:rPr>
        <w:drawing>
          <wp:inline distT="0" distB="0" distL="0" distR="0">
            <wp:extent cx="6896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  <w:lang w:eastAsia="ru-RU"/>
        </w:rPr>
      </w:pPr>
      <w:r>
        <w:rPr>
          <w:rFonts w:eastAsia="Lucida Sans Unicode"/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textAlignment w:val="baseline"/>
        <w:rPr>
          <w:rFonts w:eastAsia="Lucida Sans Unicode"/>
          <w:sz w:val="26"/>
          <w:lang w:eastAsia="ru-RU"/>
        </w:rPr>
      </w:pPr>
      <w:r>
        <w:rPr>
          <w:rFonts w:eastAsia="Lucida Sans Unicode"/>
          <w:sz w:val="26"/>
          <w:szCs w:val="24"/>
          <w:lang w:eastAsia="ru-RU"/>
        </w:rPr>
        <w:t>30 ноября 2016 г.                                                                                                     № 490</w:t>
      </w:r>
    </w:p>
    <w:p>
      <w:pPr>
        <w:pStyle w:val="TextBody"/>
        <w:snapToGrid w:val="false"/>
        <w:jc w:val="both"/>
        <w:rPr>
          <w:rFonts w:eastAsia="Lucida Sans Unicode"/>
          <w:b w:val="false"/>
          <w:b w:val="false"/>
          <w:sz w:val="26"/>
          <w:szCs w:val="26"/>
          <w:lang w:eastAsia="ru-RU"/>
        </w:rPr>
      </w:pPr>
      <w:r>
        <w:rPr>
          <w:rFonts w:eastAsia="Lucida Sans Unicode"/>
          <w:b w:val="false"/>
          <w:sz w:val="26"/>
          <w:szCs w:val="26"/>
          <w:lang w:eastAsia="ru-RU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7 сентября 2016 года               № 95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с изменениями, внесёнными решениями Совета депутатов Старооскольского городского округа от 17 марта 2016 года № 394,                               от 10 мая 2016 года № 416, от 07 июля 2016 года № 437, от 25 августа 2016 года       № 462, от 14 октября 2016 года № 47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526 956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752 700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225 744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44 998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81 893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65 тыс. рублей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19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 xml:space="preserve">«19. Установить размер резервного фонда администрации Старооскольского городского округа на 2016 год - в сумме 243 тыс. рублей.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20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0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6 год - в сумме                                   1 063 727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25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5. Установить верхний предел муниципального внутреннего долга Старооскольского городского округа на 01 января 2017 года - в сумме                                996 76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6.</w:t>
        <w:tab/>
        <w:t xml:space="preserve">Установить предельный объем муниципального долга Старооскольского городского округа на 2016 год - в сумме 1 918 596 тыс. рублей.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7. Пункт 27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 xml:space="preserve">«27. Утвердить в составе расходов бюджета Старооскольского городского округа бюджетные ассигнования на обслуживание муниципального долга на               2016 год - в сумме 85 120 тыс. рублей.»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8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2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8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9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0 изложить в новой редакции (приложение 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1 изложить в нов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14. Приложение 12 изложить в новой редакции (приложение 7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3 изложить в новой редакции (приложение 8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14 изложить в нов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17. Приложение 15 изложить в новой редакции (приложение 10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6"/>
                <w:lang w:val="ru-RU"/>
              </w:rPr>
              <w:t>_____________________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Глава администрации 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6"/>
                <w:lang w:val="ru-RU"/>
              </w:rPr>
              <w:t>_____________________А.В. Гнедых</w:t>
            </w:r>
          </w:p>
        </w:tc>
      </w:tr>
    </w:tbl>
    <w:p>
      <w:pPr>
        <w:pStyle w:val="TextBody"/>
        <w:jc w:val="left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7:00Z</dcterms:created>
  <dc:creator>malutina</dc:creator>
  <dc:description/>
  <cp:keywords/>
  <dc:language>en-US</dc:language>
  <cp:lastModifiedBy>Прасолов</cp:lastModifiedBy>
  <cp:lastPrinted>2016-11-29T15:17:00Z</cp:lastPrinted>
  <dcterms:modified xsi:type="dcterms:W3CDTF">2016-11-30T07:57:00Z</dcterms:modified>
  <cp:revision>88</cp:revision>
  <dc:subject/>
  <dc:title>РОССИЙСКАЯ ФЕДЕРАЦИЯ</dc:title>
</cp:coreProperties>
</file>