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25 августа 2016 г. № 462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0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5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6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6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73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 бюджетам  городских  округов  на   государственную поддержку малого и среднего предпринимательства, включая крестьянские (фермерские) хозяйства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6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    бюджетам      городских округов  на   возмещение   гражданам, ведущим   личное подсобное хозяйство, сельскохозяйственным      потребительским кооперативам, крестьянским  (фермерским) хозяйствам   части затрат   на   уплату процентов  по  кредитам, полученным в российских  кредитных организациях, и займам, полученным в сельскохозяйственных кредитных потребительских кооперативах  в 2005 – 2012 годах на срок до 8 лет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5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8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2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муниципальных закупок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2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12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располо-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– Фонда содействия реформированию жилищно-коммунального хозяйства          </w:t>
            </w:r>
          </w:p>
        </w:tc>
      </w:tr>
      <w:tr>
        <w:trPr>
          <w:trHeight w:val="27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4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102 04 0000 151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50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4000 04 0000 18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– Фонда содействия 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6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4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4052 04 0000 151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11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5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3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9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3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4080 04 0000 151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33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381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Редакция газеты «Оскольский край» Старооскольского городского округ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13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9:31:00Z</dcterms:created>
  <dc:creator>onikienko</dc:creator>
  <dc:description/>
  <cp:keywords/>
  <dc:language>en-US</dc:language>
  <cp:lastModifiedBy>Прасолов</cp:lastModifiedBy>
  <cp:lastPrinted>2013-12-26T17:32:00Z</cp:lastPrinted>
  <dcterms:modified xsi:type="dcterms:W3CDTF">2016-08-24T06:17:00Z</dcterms:modified>
  <cp:revision>11</cp:revision>
  <dc:subject/>
  <dc:title>Администраторы</dc:title>
</cp:coreProperties>
</file>