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  <w:szCs w:val="24"/>
        </w:rPr>
        <w:t>25 августа 2016 г.                                                                                                     № 462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2 июня 2016 года               № 84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с изменениями, внесёнными решениями Совета депутатов Старооскольского городского округа от 17 марта 2016 года № 394, от 10 мая              2016 года № 416, от 07 июля 2016 года № 43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447 112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682 819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5 707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39 248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07 821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43 тыс. рублей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ункт 19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9. Установить размер резервного фонда администрации Старооскольского городского округа на 2016 год - в сумме 1 241 тыс. рублей.»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4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2 изложить в новой редакции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3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 Приложение 8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9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0 изложить в новой редакции (приложение 6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1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2 изложить в новой редакции (приложение 8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malutina</dc:creator>
  <dc:description/>
  <cp:keywords/>
  <dc:language>en-US</dc:language>
  <cp:lastModifiedBy>Прасолов</cp:lastModifiedBy>
  <cp:lastPrinted>2016-08-17T09:18:00Z</cp:lastPrinted>
  <dcterms:modified xsi:type="dcterms:W3CDTF">2016-08-23T09:56:00Z</dcterms:modified>
  <cp:revision>299</cp:revision>
  <dc:subject/>
  <dc:title>РОССИЙСКАЯ ФЕДЕРАЦИЯ </dc:title>
</cp:coreProperties>
</file>