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8897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6"/>
          <w:szCs w:val="24"/>
        </w:rPr>
        <w:t>07 июля 2016 г.                                                                                                         № 437</w:t>
      </w:r>
    </w:p>
    <w:p>
      <w:pPr>
        <w:pStyle w:val="TextBody"/>
        <w:snapToGrid w:val="fals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818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1 декабря               2015 года № 378 «О бюджете Старооскольского городского округа на 2016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вязи с принятием закона Белгородской области от 22 апреля 2016 года             № 69 «О внесении изменений в закон Белгородской области «Об областном бюджете на 2016 год»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1 декабря 2015 года № 378 «О бюджете Старооскольского городского округа на 2016 год» (с изменениями, внесёнными решениями Совета депутатов Старооскольского городского округа от 17 марта 2016 года № 394, от 10 мая                2016 года № 416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6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410 881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5 647 197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36 316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9.</w:t>
        <w:tab/>
        <w:t>Установить, что доходы бюджета Старооскольского городского округа на 2016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421 139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2 989 722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безвозмездных поступлений в бюджет Старооскольского городского округа – в сумме 20 тыс. рублей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ункт 19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9. Установить размер резервного фонда администрации Старооскольского городского округа на 2016 год - в сумме 2 174 тыс. рублей.».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.4.</w:t>
      </w:r>
      <w:r>
        <w:rPr>
          <w:szCs w:val="26"/>
        </w:rPr>
        <w:t xml:space="preserve"> </w:t>
      </w:r>
      <w:r>
        <w:rPr>
          <w:b w:val="false"/>
          <w:szCs w:val="26"/>
        </w:rPr>
        <w:t>Приложение 1 изложить в новой редакции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2 изложить в новой редакции (приложение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3 изложить в новой редакции (приложение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5 изложить в нов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8. Приложение 8 изложить в нов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9 изложить в нов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10 изложить в новой редакции (приложение 7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11 изложить в новой редакции (приложение 8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2 изложить в новой редакции (приложение 9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8"/>
      </w:tblGrid>
      <w:tr>
        <w:trPr>
          <w:trHeight w:val="1276" w:hRule="atLeast"/>
        </w:trPr>
        <w:tc>
          <w:tcPr>
            <w:tcW w:w="4958" w:type="dxa"/>
            <w:tcBorders/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И.В. Потапов</w:t>
            </w:r>
          </w:p>
        </w:tc>
        <w:tc>
          <w:tcPr>
            <w:tcW w:w="4958" w:type="dxa"/>
            <w:tcBorders/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А.В. Гнедых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28:00Z</dcterms:created>
  <dc:creator>malutina</dc:creator>
  <dc:description/>
  <cp:keywords/>
  <dc:language>en-US</dc:language>
  <cp:lastModifiedBy>Прасолов</cp:lastModifiedBy>
  <cp:lastPrinted>2016-07-07T09:33:00Z</cp:lastPrinted>
  <dcterms:modified xsi:type="dcterms:W3CDTF">2016-07-07T05:33:00Z</dcterms:modified>
  <cp:revision>292</cp:revision>
  <dc:subject/>
  <dc:title>РОССИЙСКАЯ ФЕДЕРАЦИЯ </dc:title>
</cp:coreProperties>
</file>