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к решению Совета депутатов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от 22 декабря 2017 г. № 42</w:t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бюджета Старооскольского городского округа – органы местного самоуправления Старооскольского городского округа, казенные учреждения Старооскольского городского округа, а также организации, подведомственные органам местного само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оскольского городского округа</w:t>
      </w:r>
    </w:p>
    <w:p>
      <w:pPr>
        <w:pStyle w:val="Normal"/>
        <w:spacing w:before="0" w:after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8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3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капитального строительства» Старооскольского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аписи актов гражданского состоя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82" w:hRule="atLeas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73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30 04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35055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3546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43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-счетная палата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2040 04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муниципальных закупок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6 04 0000 12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312 04 0000 12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6 04 0000 12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2 04 0000 4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12 04 0000 4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4 04 0000 4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6 04 0000 4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20 04 0000 41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1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 сельскохозяйственного производства, связанных с изъятием сельскохозяйственных угодий, располо-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9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sz w:val="26"/>
                <w:szCs w:val="26"/>
              </w:rPr>
              <w:t>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82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85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20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40" w:hRule="atLeas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50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2 04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98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, поступивших  от 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99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301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20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жизнеобеспечением и развитием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02 4</w:t>
            </w:r>
            <w:r>
              <w:rPr>
                <w:sz w:val="26"/>
                <w:szCs w:val="26"/>
              </w:rPr>
              <w:t>516</w:t>
            </w:r>
            <w:r>
              <w:rPr>
                <w:sz w:val="26"/>
                <w:szCs w:val="26"/>
                <w:lang w:val="en-US"/>
              </w:rPr>
              <w:t>0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89" w:hRule="atLeas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– 2020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1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02 4</w:t>
            </w:r>
            <w:r>
              <w:rPr>
                <w:sz w:val="26"/>
                <w:szCs w:val="26"/>
              </w:rPr>
              <w:t>5457</w:t>
            </w:r>
            <w:r>
              <w:rPr>
                <w:sz w:val="26"/>
                <w:szCs w:val="26"/>
                <w:lang w:val="en-US"/>
              </w:rPr>
              <w:t xml:space="preserve">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45457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культуры администрации Старооскольского городского округ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67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развития и укрепления материально-технической базы муниципальных дом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8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44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46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45147 04 0000 151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48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1" w:hRule="atLeas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13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2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7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84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4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5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Arial" w:cs="Arial"/>
                <w:b w:val="false"/>
                <w:b w:val="false"/>
                <w:szCs w:val="26"/>
              </w:rPr>
            </w:pPr>
            <w:r>
              <w:rPr>
                <w:rFonts w:eastAsia="Arial" w:cs="Arial"/>
                <w:b w:val="false"/>
                <w:szCs w:val="26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7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20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50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60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80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80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85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беспечение жильем граждан, уволенных с военной службы (службы), и приравненных к ним лиц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224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45225 04 0000 151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45224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7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81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>Субсидии бюджетам городских округ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делам молодежи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16" w:hRule="atLeas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Старооскольского городского округа Белгород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7788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13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26:00Z</dcterms:created>
  <dc:creator>onikienko</dc:creator>
  <dc:description/>
  <cp:keywords/>
  <dc:language>en-US</dc:language>
  <cp:lastModifiedBy>Прасолов</cp:lastModifiedBy>
  <cp:lastPrinted>2017-11-08T15:12:00Z</cp:lastPrinted>
  <dcterms:modified xsi:type="dcterms:W3CDTF">2017-12-22T13:41:00Z</dcterms:modified>
  <cp:revision>13</cp:revision>
  <dc:subject/>
  <dc:title>Администраторы</dc:title>
</cp:coreProperties>
</file>