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</w:r>
      <w:r>
        <w:rPr>
          <w:color w:val="FF0000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Старооскольского городского округа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22 декабря 2017 г. № 42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2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3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4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5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6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2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23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0013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логической безопасности и надзора за использованием объектов животного мира, водных биологических ресурсо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284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Прасолов</cp:lastModifiedBy>
  <cp:lastPrinted>2017-12-09T14:06:00Z</cp:lastPrinted>
  <dcterms:modified xsi:type="dcterms:W3CDTF">2017-12-25T06:35:00Z</dcterms:modified>
  <cp:revision>8</cp:revision>
  <dc:subject/>
  <dc:title>Приложение № 5</dc:title>
</cp:coreProperties>
</file>