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 декабря 2015 г.                                                                                                     № 378</w:t>
      </w:r>
    </w:p>
    <w:p>
      <w:pPr>
        <w:pStyle w:val="TextBody"/>
        <w:snapToGrid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533" w:hanging="0"/>
        <w:jc w:val="left"/>
        <w:rPr>
          <w:bCs/>
          <w:szCs w:val="26"/>
        </w:rPr>
      </w:pPr>
      <w:r>
        <w:rPr>
          <w:bCs/>
          <w:szCs w:val="26"/>
        </w:rPr>
        <w:t>О бюджете Старооскольского городского округа на 2016 год</w:t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/>
      </w:pPr>
      <w:r>
        <w:rPr>
          <w:szCs w:val="26"/>
        </w:rPr>
        <w:t>Р Е Ш И Л:</w:t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292 733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5 527 552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34 819 тыс. 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точники внутреннего финансирования дефицита бюджета Старооскольского городского округа на 2016 год (приложение 2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3. Закрепить источники доходов бюджета Старооскольского городского округа за главными администраторами доходов – органами местного самоуправления Старооскольского городского округа, казенными учреждениями Старооскольского городского округа, а также организациями, подведомственными органам местного самоуправления Старооскольского городского округа (приложение 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4. Утвердить 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 (приложение 4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Старооскольского городского округа) (приложение 5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6. В случаях изменения состава и (или) функций главных администраторов доходов бюджета Старооскольского городского округ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Старооскольского городского округа, а также в состав закрепленных за ними кодов классификации доход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7. В случаях изменения состава и (или) функций главных администраторов источников финансирования дефицита бюджета Старооскольского городского округа,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бюджета Старооскольского городского округа, а также в состав закрепленных за ними кодов классификации источников финансирования дефицит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387 47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905 258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0.</w:t>
        <w:tab/>
        <w:t>Установить, что налоговые и неналоговые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, сборов, налогов, предусмотренных специальными налоговыми режимами, и неналоговых поступлений - по нормативам отчислений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(приложение 6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кцизов на автомобильный и прямогонный бензин, дизельное топливо, моторное масло для дизельных и (или) карбюраторных (инжекторных) двигателей, производимое на территории Российской Федерации по дифференцированному нормативу согласно закону Белгородской области «Об областном бюджете на            2016 год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ональных и местных налогов и сборов (в части погашения задолженности и перерасчетов по отмененным налогам, сборам и иным обязательным платежам) - по нормативам отчислений (приложение 7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, - по нормативу 100 процентов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процентов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о разграничения государственной собственности на землю -</w:t>
      </w:r>
      <w:r>
        <w:rPr/>
        <w:t xml:space="preserve"> </w:t>
      </w:r>
      <w:r>
        <w:rPr>
          <w:sz w:val="26"/>
          <w:szCs w:val="26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ты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– по нормативу 100 процен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 разграничения государственной собственности на землю –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тарооскольского городского округа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– платы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тарооскольского городского округа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11. Утвердить ведомственную структуру расходов бюджета Старооскольского городского округа на 2016 год (приложение 8).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2. Утвердить распределение бюджетных ассигнований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на 2016 год (приложение 9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3. Утвердить распределение бюджетных ассигнований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на 2016 год (приложение 10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Муниципальные программы Старооскольского городского округа подлежат приведению в соответствие с настоящим решением до 01 апреля 2016 года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4. Определить, что из бюджета Старооскольского городского округа предо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 и услуг (далее - получатели субсидий)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сидии предоставляются получателям субсидий за счет средств бюджета Старооскольского городского округа, предусмотренных на соответствующий финансовый год, на основании заявлений получателей субсидий при условии заключения договора, в котором в соответствии с законодательством Российской Федерации, Белгородской области и нормативными правовыми актами Старооскольского городского округа должны быть, в том числе, определен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азмер, сроки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язательства получателей субсидий по целевому использованию субсидии; </w:t>
        <w:tab/>
        <w:t>обязательство подтверждения производства (реализации) товаров, выполнения работ, оказания услуг в случае возмещения произведенных расходов за счет предоставленной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язательство представления информации о результатах выполнения получателем субсидий установленных условий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главного распорядителя средств бюджета Старооскольского городского округа на проведение проверки целевого использования и выполнения условий предоставления субсидии в документарной форм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согласие получателей субсиди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ответственность за несоблюдение получателями субсидий условий договора, предусматривающая возврат в бюджет Старооскольского городского округа субсид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другие условия, способствующие организации эффективных взаимоотношений сторон договора, не противоречащие действующему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лучае установления факта нецелевого использования субсидии получатели субсидий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дней с момента получения акта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договоров.</w:t>
      </w:r>
    </w:p>
    <w:p>
      <w:pPr>
        <w:pStyle w:val="Normal"/>
        <w:suppressAutoHyphens w:val="false"/>
        <w:ind w:right="-5" w:firstLine="709"/>
        <w:jc w:val="both"/>
        <w:rPr/>
      </w:pPr>
      <w:r>
        <w:rPr>
          <w:rFonts w:cs="Arial"/>
          <w:sz w:val="26"/>
          <w:szCs w:val="26"/>
        </w:rPr>
        <w:t>Не использованные в отчетном финансовом году остатки субсидии подлежат возврату получателями субсидий в бюджет Старооскольского городского округа до 15 янва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ритериями отбора получателей субсидий, имеющих право на получение субсидии из бюджета Старооскольского городского округа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уществление получателями субсидий деятельности на территории Староосколь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ыполнение работ, оказание услуг, производство (реализация) товаров получателями субсидий в соответствующих отраслях, предусмотр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епроведение реорганизации, ликвидации юридического лица и отсутствие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оставлении субсидий может быть отказано получателям субсид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ходящимся в стадии реорганизации, ликвидации или банкрот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иваемым в правовом отношении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ившим недостоверн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редставившим полного перечня необходимых документ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eastAsia="ru-RU"/>
        </w:rPr>
      </w:pPr>
      <w:r>
        <w:rPr>
          <w:b w:val="false"/>
          <w:szCs w:val="26"/>
        </w:rPr>
        <w:t>Предоставление субсидий осуществляется в соответствии со сводной бюджетной росписью, в пределах бюджетных ассигнований и установленных лимитов бюджетных обязательст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4.2. Субсидии н</w:t>
      </w:r>
      <w:r>
        <w:rPr>
          <w:rFonts w:eastAsia="Calibri"/>
          <w:sz w:val="26"/>
          <w:szCs w:val="26"/>
          <w:lang w:eastAsia="en-US"/>
        </w:rPr>
        <w:t>екоммерческим организациям, не являющимся казе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4.2.1. </w:t>
      </w: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  <w:lang w:eastAsia="en-US"/>
        </w:rPr>
        <w:t xml:space="preserve">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Не использованные в текущем финансовом году остатки субсидий, предоставленных муниципальным автономным и бюджетным учреждениям на</w:t>
      </w:r>
      <w:r>
        <w:rPr>
          <w:rFonts w:eastAsia="Calibri"/>
          <w:sz w:val="26"/>
          <w:szCs w:val="26"/>
          <w:lang w:eastAsia="en-US"/>
        </w:rPr>
        <w:t xml:space="preserve"> финансовое обеспечение</w:t>
      </w:r>
      <w:r>
        <w:rPr>
          <w:sz w:val="26"/>
          <w:szCs w:val="26"/>
          <w:lang w:eastAsia="ru-RU"/>
        </w:rPr>
        <w:t xml:space="preserve"> выполнения муниципального задания, используются в очередном финансовом году для достижения целей, ради которых эти учреждения созданы, при достижении муниципальными автономными и бюджетным учреждениями показателей муниципального задания на оказание муниципальных услуг, характеризующих объем муниципальной 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Остатки субсидий на выполнение муниципального задания муниципальными автономными и бюджетными учреждениями подлежат возврату в бюджет городского округа в объеме, соответствующем не достигнутым показателям муниципального задания указа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2.2. Субсидии бюджетным и автономным учреждениям на иные цел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4.2.3. </w:t>
      </w: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  <w:lang w:eastAsia="en-US"/>
        </w:rPr>
        <w:t xml:space="preserve"> иным некоммерческим организациям, не являющимся </w:t>
      </w:r>
      <w:r>
        <w:rPr>
          <w:rFonts w:eastAsia="Calibri"/>
          <w:color w:val="000000"/>
          <w:sz w:val="26"/>
          <w:szCs w:val="26"/>
          <w:lang w:eastAsia="en-US"/>
        </w:rPr>
        <w:t>государственными (муниципальными)</w:t>
      </w:r>
      <w:r>
        <w:rPr>
          <w:rFonts w:eastAsia="Calibri"/>
          <w:sz w:val="26"/>
          <w:szCs w:val="26"/>
          <w:lang w:eastAsia="en-US"/>
        </w:rPr>
        <w:t xml:space="preserve"> учреждениям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5. Обеспечить в 2016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труда работникам муниципальных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публичных нормативных обязательств (социальных выплат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субсидий автономным и бюджетным учреждениям на финансовое обеспечение выполнения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6.</w:t>
        <w:tab/>
        <w:t>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, доведенных им по кодам классификации расходов соответствующего бюджета лимитов бюджетных обязательств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7. Утвердить распределение бюджетных ассигнований по разделам, подразделам классификации расходов бюджета на осуществление капитальных вложений и проведение капитальных ремонтов на 2016 год по объектам жизнеобеспечения и социально - культурного назначения Старооскольского городского округа (приложение 11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8. Утвердить объём бюджетных ассигнований муниципального дорожного фонда Старооскольского городского округа на 2016 год (приложение 12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19. Установить размер резервного фонда администрации Старооскольского городского округа на 2016 год - в сумме 3 300 тыс. рублей.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0. 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6 год - в сумме                                   </w:t>
      </w:r>
      <w:r>
        <w:rPr>
          <w:b w:val="false"/>
          <w:szCs w:val="26"/>
          <w:shd w:fill="FFFFFF" w:val="clear"/>
        </w:rPr>
        <w:t>1 074 430 тыс. 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1. Администрация Старооскольского городского округа при исполнении бюджета Старооскольского городского округа вправе осуществлять муниципальные заимствования с целью финансирования дефицита бюджета Старооскольского городского округа и погашения муниципальных долговых обязательст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2.</w:t>
        <w:tab/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16 год (приложение 13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23. Администрации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3.1. Предоставлять муниципальные гарантии юридическим лицам в соответствии с Положением </w:t>
      </w:r>
      <w:r>
        <w:rPr>
          <w:b w:val="false"/>
        </w:rPr>
        <w:t>о бюджетном устройстве и бюджетном процессе в Старооскольском городском округе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</w:rPr>
        <w:t xml:space="preserve">23.2. Ежеквартально, а при необходимости - ежемесячно, при условии поступления сверхплановых доходов, представлять в Совет депутатов Старооскольского городского округа материалы по направлению сверхплановых доходов с учетом первоочередного направления их на покрытие дефицита бюджета Старооскольского городского округа, с одновременным внесением изменений в настоящее решение.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4. Утвердить программу муниципальных гарантий Старооскольского городского округа в валюте Российской Федерации на 2016 год (приложение 14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5.</w:t>
        <w:tab/>
        <w:t>Установить верхний предел муниципального внутреннего долга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17 года - в сумме                                1 098 755 тыс. рублей (приложение 15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6.</w:t>
        <w:tab/>
        <w:t xml:space="preserve">Установить предельный объем муниципального долга Старооскольского городского округа на 2016 год - в сумме 1 871 752 тыс. рублей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7. Утвердить в составе расходов бюджета Старооскольского городского округа бюджетные ассигнования на обслуживание муниципального долга на      2016 год - в сумме 85 800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8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</w:t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29. Настоящее решение вступает в силу с 01 января 2016 года, но не ранее дня его официально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0. Опубликовать настоящее решение в газете «Оскольский край»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  <w:lang w:val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lutina</dc:creator>
  <dc:description/>
  <cp:keywords/>
  <dc:language>en-US</dc:language>
  <cp:lastModifiedBy>Прасолов</cp:lastModifiedBy>
  <cp:lastPrinted>2015-12-21T13:52:00Z</cp:lastPrinted>
  <dcterms:modified xsi:type="dcterms:W3CDTF">2015-12-21T10:54:00Z</dcterms:modified>
  <cp:revision>286</cp:revision>
  <dc:subject/>
  <dc:title>РОССИЙСКАЯ ФЕДЕРАЦИЯ </dc:title>
</cp:coreProperties>
</file>