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от 21 декабря 2015 г. № 378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77"/>
        <w:gridCol w:w="49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2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3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41" w:right="142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4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41" w:right="142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5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ind w:left="141" w:right="142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6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41" w:right="142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               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            1 января 2011 года)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                     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       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lang w:eastAsia="ru-RU"/>
              </w:rPr>
              <w:t>1 16 3001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41" w:right="142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риродопользования и охраны окружающей среды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Прасолов</cp:lastModifiedBy>
  <cp:lastPrinted>2013-12-26T17:32:00Z</cp:lastPrinted>
  <dcterms:modified xsi:type="dcterms:W3CDTF">2015-12-18T13:30:00Z</dcterms:modified>
  <cp:revision>109</cp:revision>
  <dc:subject/>
  <dc:title>Приложение № 5</dc:title>
</cp:coreProperties>
</file>