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1 декабря 2015 г. № 378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0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6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  государственную поддержку малого и среднего предпринимательства, включая крестьянские (фермерские) хозяйства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городских округов на   возмещение гражданам, ведущим личное подсобное хозяйство, сельскохозяйственным      потребительским кооперативам, крестьянским (фермерским) хозяйствам части затрат на  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 годах на срок до 8 ле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8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         </w:t>
            </w:r>
          </w:p>
        </w:tc>
      </w:tr>
      <w:tr>
        <w:trPr>
          <w:trHeight w:val="27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6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52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29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                     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9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80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38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Редакция газеты «Оскольский край» Старооскольского городского округа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0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30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type w:val="nextPage"/>
      <w:pgSz w:w="11906" w:h="16838"/>
      <w:pgMar w:left="1701" w:right="850" w:gutter="0" w:header="56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31:00Z</dcterms:created>
  <dc:creator>onikienko</dc:creator>
  <dc:description/>
  <cp:keywords/>
  <dc:language>en-US</dc:language>
  <cp:lastModifiedBy>Прасолов</cp:lastModifiedBy>
  <cp:lastPrinted>2013-12-26T17:32:00Z</cp:lastPrinted>
  <dcterms:modified xsi:type="dcterms:W3CDTF">2015-12-18T13:28:00Z</dcterms:modified>
  <cp:revision>214</cp:revision>
  <dc:subject/>
  <dc:title>Администраторы</dc:title>
</cp:coreProperties>
</file>