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040" w:hanging="0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от 21 декабря 2015 г. № 378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ов внутреннего финансирования дефицита бюджета Старооскольского городского округа – органов местного самоуправления Старооскольского городского округа (органов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рооскольского городского округ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898"/>
        <w:gridCol w:w="5493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4 0000 63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35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29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4 01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10 02 04 0000 55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2:00Z</dcterms:created>
  <dc:creator>burceva</dc:creator>
  <dc:description/>
  <cp:keywords/>
  <dc:language>en-US</dc:language>
  <cp:lastModifiedBy>Прасолов</cp:lastModifiedBy>
  <cp:lastPrinted>2015-10-08T14:24:00Z</cp:lastPrinted>
  <dcterms:modified xsi:type="dcterms:W3CDTF">2015-12-18T13:36:00Z</dcterms:modified>
  <cp:revision>62</cp:revision>
  <dc:subject/>
  <dc:title>Приложение № 7</dc:title>
</cp:coreProperties>
</file>