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28» октября 2022 г.</w:t>
        <w:tab/>
        <w:tab/>
        <w:tab/>
        <w:tab/>
        <w:t xml:space="preserve">                                    № 18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О назначении публичных слушаний по проекту решения Совета депутатов Старооскольского городского округа «О бюджете Старооскольского городского округа на 2023 год и на плановый период 2024 и 2025 годов»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от 31 мая 2019 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решения Совета депутатов Старооскольского городского округа «О бюджете Старооскольского городского округа на 2023 год и на плановый период 2024 и 2025 годов»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11 ноября 2022 года в 14 часов 00 минут по адресу: Белгородская область, город Старый Оскол, улица Ленина, дом 46/17 (большой зал администрации Старооскольского городского округа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городского округа – начальника департамента финансов и бюджетной политики администрации Старооскольского городского округа Кудинову Надежду Владимировн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5. Граждане, обладающие избирательным правом на выборах в органы местного самоуправления городского округа, и организации, расположенные на территории городского округа, вправе не позднее чем за 3 рабочих дня до дня проведения публичных слушаний в письменном или электронном виде представить в рабочую группу замечания и предложения по Проекту решения, и (или) заявить о своем участии в публичных слушаниях по адресу: 309514, Белгородская область, город Старый Оскол, улица Ленина, дом 45, кабинет 11 (телефон 8 (4725) 22-12-04) или по адресу электронной почты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stdepfin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@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yandex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, на имя председателя рабочей группы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,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 Карпачё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ar-SA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FB842BDD174E076F3320B40IEaCM" TargetMode="External"/><Relationship Id="rId4" Type="http://schemas.openxmlformats.org/officeDocument/2006/relationships/hyperlink" Target="consultantplus://offline/ref=E385F3BE94686E3EBE831BF16ACE81B1442CBD4EB4D774E076F3320B40ECCBE3E08ECECFA96B4A94IDa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08:00Z</dcterms:created>
  <dc:creator>Пользователь</dc:creator>
  <dc:description/>
  <cp:keywords/>
  <dc:language>en-US</dc:language>
  <cp:lastModifiedBy>Горохова Елена</cp:lastModifiedBy>
  <cp:lastPrinted>2022-10-28T14:05:00Z</cp:lastPrinted>
  <dcterms:modified xsi:type="dcterms:W3CDTF">2022-11-01T08:32:00Z</dcterms:modified>
  <cp:revision>3</cp:revision>
  <dc:subject/>
  <dc:title/>
</cp:coreProperties>
</file>