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01» ноября 2023 г.</w:t>
        <w:tab/>
        <w:tab/>
        <w:tab/>
        <w:t xml:space="preserve">                                          № 101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О назначении публичных слушаний по проекту решения Совета депутатов Старооскольского городского округа «О бюджете Старооскольского городского 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 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решения Совета депутатов Старооскольского городского округа «О бюджете Старооскольского городского округа на 2024 год и на плановый период 2025 и 2026 годов»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13 ноября 2023 года в 14 часов 00 минут по адресу: 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городского округа – начальника департамента финансов и бюджетной политики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Граждане, обладающие избирательным правом на выборах в органы местного самоуправления, и организации, расположенные на территории городского округа, вправе не позднее чем за 3 рабочих дня до дня проведения публичных слушаний представить в рабочую группу замечания и предложения по Проекту решения, и (или) заявить о своем участии в публичных слушан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письменной форме при личном обращении по адресу: Белгородская область, г. Старый Оскол,</w:t>
      </w:r>
      <w:r>
        <w:rPr>
          <w:rFonts w:eastAsia="Calibri" w:cs="Times New Roman" w:ascii="Times New Roman" w:hAnsi="Times New Roman"/>
          <w:b/>
          <w:color w:val="000000"/>
          <w:kern w:val="2"/>
          <w:sz w:val="26"/>
          <w:szCs w:val="26"/>
          <w:lang w:eastAsia="en-US"/>
        </w:rPr>
        <w:t xml:space="preserve">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улица Ленина, дом 45, кабинет 11</w:t>
      </w:r>
      <w:r>
        <w:rPr>
          <w:rFonts w:eastAsia="Calibri" w:cs="Times New Roman" w:ascii="Times New Roman" w:hAnsi="Times New Roman"/>
          <w:bCs/>
          <w:color w:val="000000"/>
          <w:kern w:val="2"/>
          <w:sz w:val="26"/>
          <w:szCs w:val="26"/>
          <w:lang w:eastAsia="en-US"/>
        </w:rPr>
        <w:t>, ежедневно (понедельник-четверг с 09.00 до 18.00, пятница с 09.00 до 16.45), кроме выходных (суббота и воскресенье) и нерабочих праздничны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почтового отправления по адресу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309514, Белгородская область, город Старый Оскол, улица Ленина, дом 45, кабинет 11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бращения по электронной почте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dfbp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s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belregion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фициального сайта органов местного самоуправления </w:t>
      </w:r>
      <w:r>
        <w:rPr>
          <w:rFonts w:cs="Times New Roman" w:ascii="Times New Roman" w:hAnsi="Times New Roman"/>
          <w:spacing w:val="4"/>
          <w:sz w:val="26"/>
          <w:szCs w:val="26"/>
        </w:rPr>
        <w:t>Староосколь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,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 Карпач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FB842BDD174E076F3320B40IEaCM" TargetMode="External"/><Relationship Id="rId4" Type="http://schemas.openxmlformats.org/officeDocument/2006/relationships/hyperlink" Target="consultantplus://offline/ref=E385F3BE94686E3EBE831BF16ACE81B1442CBD4EB4D774E076F3320B40ECCBE3E08ECECFA96B4A94IDaBM" TargetMode="External"/><Relationship Id="rId5" Type="http://schemas.openxmlformats.org/officeDocument/2006/relationships/hyperlink" Target="mailto:dfbp@so.belregion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48:00Z</dcterms:created>
  <dc:creator>Пользователь</dc:creator>
  <dc:description/>
  <cp:keywords/>
  <dc:language>en-US</dc:language>
  <cp:lastModifiedBy>Горохова Елена</cp:lastModifiedBy>
  <cp:lastPrinted>2023-10-31T18:00:00Z</cp:lastPrinted>
  <dcterms:modified xsi:type="dcterms:W3CDTF">2023-11-03T07:48:00Z</dcterms:modified>
  <cp:revision>2</cp:revision>
  <dc:subject/>
  <dc:title/>
</cp:coreProperties>
</file>