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14 декабря 2023 г.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186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О внесении изменений в решение Совета депутатов Старооскольского городского округа от 2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en-US"/>
        </w:rPr>
        <w:t xml:space="preserve"> декабря               20</w:t>
      </w:r>
      <w:r>
        <w:rPr>
          <w:b/>
          <w:sz w:val="26"/>
          <w:szCs w:val="26"/>
        </w:rPr>
        <w:t>22</w:t>
      </w:r>
      <w:r>
        <w:rPr>
          <w:b/>
          <w:sz w:val="26"/>
          <w:szCs w:val="26"/>
          <w:lang w:val="en-US"/>
        </w:rPr>
        <w:t xml:space="preserve"> года №</w:t>
      </w:r>
      <w:r>
        <w:rPr>
          <w:b/>
          <w:sz w:val="26"/>
          <w:szCs w:val="26"/>
        </w:rPr>
        <w:t xml:space="preserve"> 47</w:t>
      </w:r>
      <w:r>
        <w:rPr>
          <w:b/>
          <w:sz w:val="26"/>
          <w:szCs w:val="26"/>
          <w:lang w:val="en-US"/>
        </w:rPr>
        <w:t xml:space="preserve"> «О бюджете Старооскольского городского округа на 202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en-US"/>
        </w:rPr>
        <w:t xml:space="preserve"> год и на плановый период 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en-US"/>
        </w:rPr>
        <w:t xml:space="preserve"> и 202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en-US"/>
        </w:rPr>
        <w:t xml:space="preserve"> годов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3 декабря 2022 года № 47 «О бюджете Старооскольского городского округа на 2023 год и на плановый период 2024 и 2025 годов» (с изменениями, внесенными решениями Совета депутатов Старооскольского городского округа от 27 января              2023 года № 60, от 16 марта 2023 года № 87, от 30 марта 2023 года № 92, от                      09 июня 2023 года № 123, от 18 августа 2023 года № 136, от 27 октября 2023 года № 168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3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1 501 724,5 тыс. рублей (приложение 1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Старооскольского городского округа в сумме 11 931 432,3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429 707,8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2. Утвердить основные характеристики бюджета Старооскольского городского округа на плановый период 2024 и 2025 годов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й общий объем доходов бюджета Старооскольского городского округа на 2024 год в сумме 10 974 371,7 тыс. рублей и на 2025 год в сумме 10 437 229,3 тыс. рублей (приложение 1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расходов бюджета Старооскольского городского округа на                2024 год в сумме 11 386 649,8 тыс. рублей, в том числе условно утвержденные расходы в сумме 113 522,0 тыс. рублей и на 2025 год в сумме 10 864 810,2 тыс. рублей, в том числе условно утвержденные расходы в сумме 237 825,0 тыс. 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й дефицит бюджета Старооскольского городского округа на 2024 год в сумме 412 278,1 тыс. рублей и на 2025 год в сумме 427 580,9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 Установить, что доходы бюджета Старооскольского городского округа на 2023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4 145 633,4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7 052 904,6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303 186,5 тыс. рублей.»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1.4. </w:t>
      </w: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«</w:t>
      </w:r>
      <w:r>
        <w:rPr>
          <w:color w:val="000000"/>
          <w:spacing w:val="-4"/>
          <w:sz w:val="26"/>
          <w:szCs w:val="26"/>
        </w:rPr>
        <w:t>6. </w:t>
      </w:r>
      <w:r>
        <w:rPr>
          <w:color w:val="000000"/>
          <w:sz w:val="26"/>
          <w:szCs w:val="26"/>
        </w:rPr>
        <w:t>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6.1. На 2024 год за сче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оговых и неналоговых доходов в сумме 4 128 603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6 758 268,7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87 500,0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6.2. На 2025 год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оговых и неналоговых доходов в сумме 4 328 903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6 108 326,3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1.5. </w:t>
      </w:r>
      <w:r>
        <w:rPr>
          <w:sz w:val="26"/>
          <w:szCs w:val="26"/>
        </w:rPr>
        <w:t>Пункт 17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7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3 год в сумме 3 723,4 тыс. рублей, на 2024 год в сумме 30 000,0 тыс. рублей, на 2025 год в сумме 30 000,0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 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«18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3 год в сумме 1 020 916,8</w:t>
      </w:r>
      <w:r>
        <w:rPr>
          <w:color w:val="000000"/>
          <w:sz w:val="26"/>
          <w:szCs w:val="26"/>
          <w:shd w:fill="FFFFFF" w:val="clear"/>
        </w:rPr>
        <w:t> тыс. рублей, на 2024 год в сумме 1 063 716,5 тыс. рублей, на 2025 год в сумме 1 083 272,9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.7. Пункт 2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  <w:shd w:fill="FFFFFF" w:val="clear"/>
          <w:lang w:val="en-US"/>
        </w:rPr>
        <w:t>«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en-US"/>
        </w:rPr>
        <w:t>Установить верхний предел муниципального внутреннего долга Старооскольского городского округа</w:t>
      </w:r>
      <w:r>
        <w:rPr>
          <w:b/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en-US"/>
        </w:rPr>
        <w:t>на 01 января 20</w:t>
      </w:r>
      <w:r>
        <w:rPr>
          <w:color w:val="000000"/>
          <w:sz w:val="26"/>
          <w:szCs w:val="26"/>
        </w:rPr>
        <w:t>24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1 782 664,2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>, в том числе по муниципальным гарантиям в сумме 220 000,0 тыс. рублей</w:t>
      </w:r>
      <w:r>
        <w:rPr>
          <w:color w:val="000000"/>
          <w:sz w:val="26"/>
          <w:szCs w:val="26"/>
          <w:lang w:val="en-US"/>
        </w:rPr>
        <w:t xml:space="preserve"> (приложение </w:t>
      </w:r>
      <w:r>
        <w:rPr>
          <w:color w:val="000000"/>
          <w:sz w:val="26"/>
          <w:szCs w:val="26"/>
        </w:rPr>
        <w:t>14</w:t>
      </w:r>
      <w:r>
        <w:rPr>
          <w:color w:val="000000"/>
          <w:sz w:val="26"/>
          <w:szCs w:val="26"/>
          <w:lang w:val="en-US"/>
        </w:rPr>
        <w:t>), на 01 января 20</w:t>
      </w:r>
      <w:r>
        <w:rPr>
          <w:color w:val="000000"/>
          <w:sz w:val="26"/>
          <w:szCs w:val="26"/>
        </w:rPr>
        <w:t>25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2 135 617,3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>, в том числе по муниципальным гарантиям в сумме 180 000,0 тыс. рублей</w:t>
      </w:r>
      <w:r>
        <w:rPr>
          <w:color w:val="000000"/>
          <w:sz w:val="26"/>
          <w:szCs w:val="26"/>
          <w:lang w:val="en-US"/>
        </w:rPr>
        <w:t xml:space="preserve"> и на 01 января 202</w:t>
      </w:r>
      <w:r>
        <w:rPr>
          <w:color w:val="000000"/>
          <w:sz w:val="26"/>
          <w:szCs w:val="26"/>
        </w:rPr>
        <w:t>6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2 543 498,2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 xml:space="preserve">,               в том числе по муниципальным гарантиям в сумме 180 000,0 тыс. рублей       </w:t>
      </w:r>
      <w:r>
        <w:rPr>
          <w:color w:val="000000"/>
          <w:sz w:val="26"/>
          <w:szCs w:val="26"/>
          <w:lang w:val="en-US"/>
        </w:rPr>
        <w:t xml:space="preserve"> (приложение </w:t>
      </w:r>
      <w:r>
        <w:rPr>
          <w:color w:val="000000"/>
          <w:sz w:val="26"/>
          <w:szCs w:val="26"/>
        </w:rPr>
        <w:t>15</w:t>
      </w:r>
      <w:r>
        <w:rPr>
          <w:color w:val="000000"/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по возможным гарантийным случаям утвердить на 2023 год в сумме 164 768,0 тыс. рублей, на 2024 год в сумме 180 000,0 тыс. рублей, на 2025 год в сумме 180 000,0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1 изложить в новой редакции (приложение 1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 4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4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2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5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3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6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4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5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6.</w:t>
      </w:r>
      <w:r>
        <w:rPr>
          <w:sz w:val="26"/>
          <w:szCs w:val="26"/>
          <w:lang w:val="en-US"/>
        </w:rPr>
        <w:t xml:space="preserve"> Приложение 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7.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18.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19.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14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12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0.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15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13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>
          <w:rFonts w:eastAsia="Lucida Sans Unicode" w:cs="Tahoma"/>
          <w:color w:val="000000"/>
          <w:kern w:val="2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p>
      <w:pPr>
        <w:pStyle w:val="Normal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18:00Z</dcterms:created>
  <dc:creator>Пожидаева Анна</dc:creator>
  <dc:description/>
  <cp:keywords/>
  <dc:language>en-US</dc:language>
  <cp:lastModifiedBy>User</cp:lastModifiedBy>
  <cp:lastPrinted>2023-10-26T15:52:00Z</cp:lastPrinted>
  <dcterms:modified xsi:type="dcterms:W3CDTF">2023-12-14T07:01:00Z</dcterms:modified>
  <cp:revision>3</cp:revision>
  <dc:subject/>
  <dc:title/>
</cp:coreProperties>
</file>