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3» марта 2023 г.</w:t>
        <w:tab/>
        <w:tab/>
        <w:tab/>
        <w:tab/>
        <w:t xml:space="preserve">                                                           № 26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49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по проекту </w:t>
      </w:r>
      <w:bookmarkStart w:id="0" w:name="_Hlk33608890"/>
      <w:r>
        <w:rPr>
          <w:rFonts w:cs="Times New Roman" w:ascii="Times New Roman" w:hAnsi="Times New Roman"/>
          <w:b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2 год»</w:t>
      </w:r>
      <w:bookmarkEnd w:id="0"/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 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 Совета депутатов Старооскольского городского округа «Об исполнении бюджета Старооскольского городского округа за 2022 год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29 марта 2023 года в 14 часов 00 минут по адресу: Белгородская область, город Старый Оскол, улица Ленина, дом 46/17, 2-й этаж, большой за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по Проекту решения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5. Граждане, обладающие избирательным правом на выборах в органы местного самоуправления городского округа, и организации, расположенные на территории городского округа, вправе не позднее чем за 3 рабочих дня до дня проведения публичных слушаний в письменном или электронном виде представить в рабочую группу замечания и предложения по Проекту </w:t>
      </w:r>
      <w:r>
        <w:rPr>
          <w:rFonts w:cs="Times New Roman" w:ascii="Times New Roman" w:hAnsi="Times New Roman"/>
          <w:bCs/>
          <w:sz w:val="26"/>
          <w:szCs w:val="26"/>
        </w:rPr>
        <w:t>решения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и (или) заявить о своем участии в публичных слушаниях по адресу: 309514, Белгородская область, город Старый Оскол, улица Ленина, дом 45, кабинет 11 (телефон 22-12-04) или      на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e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mai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stdepfin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@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yandex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на имя председателя рабочей групп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CBD4EB4D774E076F3320B40ECCBE3E08ECECFA96B4A94IDa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2:00Z</dcterms:created>
  <dc:creator>Пользователь</dc:creator>
  <dc:description/>
  <cp:keywords/>
  <dc:language>en-US</dc:language>
  <cp:lastModifiedBy>User</cp:lastModifiedBy>
  <cp:lastPrinted>2023-03-10T17:00:00Z</cp:lastPrinted>
  <dcterms:modified xsi:type="dcterms:W3CDTF">2023-03-15T06:16:00Z</dcterms:modified>
  <cp:revision>14</cp:revision>
  <dc:subject/>
  <dc:title/>
</cp:coreProperties>
</file>