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9 апреля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33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> 188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на 2024 год и на плановый период 2025 и 2026 годов» (с изменениями, внесенными решением Совета депутатов Старооскольского городского округа от 05 марта              2024 года № 20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046 712,7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в сумме 12 572 675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5 и 2026 год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5 год в сумме 10 923 134,6 тыс. рублей и на 2026 год в сумме 11 389 992,2 тыс. рублей (приложение 1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на                2025 год в сумме 11 390 453,0 тыс. рублей, в том числе условно утвержденные расходы в сумме 128 540,0 тыс. рублей и на 2026 год в сумме 11 751 048,0 тыс. рублей, в том числе условно утвержденные расходы в сумме 282 817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на 2025 год в сумме 467 318,4 тыс. рублей и на 2026 год в сумме 361 055,8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4 883 604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6 970 725,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192 383,0 тыс. рублей.»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</w:t>
      </w: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6.1. На 2025 год за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4 674 280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248 854,6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2. На 2026 год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5 294 245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095 747,2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5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13 519,7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0 016,5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5 218,1 тыс. рублей, на 2026 год в сумме 1 104 690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7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  <w:shd w:fill="FFFFFF" w:val="clear"/>
          <w:lang w:val="en-US"/>
        </w:rPr>
        <w:t>«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на 01 января 20</w:t>
      </w:r>
      <w:r>
        <w:rPr>
          <w:color w:val="000000"/>
          <w:sz w:val="26"/>
          <w:szCs w:val="26"/>
        </w:rPr>
        <w:t>25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118 058,9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  <w:lang w:val="en-US"/>
        </w:rPr>
        <w:t>), на 01 января 20</w:t>
      </w:r>
      <w:r>
        <w:rPr>
          <w:color w:val="000000"/>
          <w:sz w:val="26"/>
          <w:szCs w:val="26"/>
        </w:rPr>
        <w:t>26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564 352,3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и на 01 января 202</w:t>
      </w: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904 008,1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 xml:space="preserve">,                том числе по муниципальным гарантиям в сумме 220 000,0 тыс. рублей       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4 год в сумме 265 165,0 тыс. рублей, на 2025 год в сумме 220 000,0 тыс. рублей, на 2026 год в сумме 220 000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3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18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9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36:00Z</dcterms:created>
  <dc:creator>Пожидаева Анна</dc:creator>
  <dc:description/>
  <cp:keywords/>
  <dc:language>en-US</dc:language>
  <cp:lastModifiedBy>User</cp:lastModifiedBy>
  <cp:lastPrinted>2024-04-17T17:35:00Z</cp:lastPrinted>
  <dcterms:modified xsi:type="dcterms:W3CDTF">2024-04-19T06:13:00Z</dcterms:modified>
  <cp:revision>3</cp:revision>
  <dc:subject/>
  <dc:title/>
</cp:coreProperties>
</file>