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14 » марта 2024 г.</w:t>
        <w:tab/>
        <w:tab/>
        <w:tab/>
        <w:tab/>
        <w:t xml:space="preserve">                                                № 13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по проекту </w:t>
      </w:r>
      <w:bookmarkStart w:id="0" w:name="_Hlk33608890"/>
      <w:r>
        <w:rPr>
          <w:rFonts w:cs="Times New Roman" w:ascii="Times New Roman" w:hAnsi="Times New Roman"/>
          <w:b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3 год»</w:t>
      </w:r>
      <w:bookmarkEnd w:id="0"/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 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3 год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28 марта 2024 года в 14 часов 00 минут по адресу: Белгородская область, город Старый Оскол, улица Ленина, дом 46/17, 2-й этаж, большой за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CBD4EB4D774E076F3320B40ECCBE3E08ECECFA96B4A94IDaBM" TargetMode="External"/><Relationship Id="rId4" Type="http://schemas.openxmlformats.org/officeDocument/2006/relationships/hyperlink" Target="mailto:dfbp@so.belregi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5:00Z</dcterms:created>
  <dc:creator>Пользователь</dc:creator>
  <dc:description/>
  <cp:keywords/>
  <dc:language>en-US</dc:language>
  <cp:lastModifiedBy>User</cp:lastModifiedBy>
  <cp:lastPrinted>2024-03-14T11:30:00Z</cp:lastPrinted>
  <dcterms:modified xsi:type="dcterms:W3CDTF">2024-03-14T09:01:00Z</dcterms:modified>
  <cp:revision>3</cp:revision>
  <dc:subject/>
  <dc:title/>
</cp:coreProperties>
</file>