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 xml:space="preserve">30 мая 2025 г.   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>383</w:t>
      </w:r>
    </w:p>
    <w:p>
      <w:pPr>
        <w:pStyle w:val="TextBody"/>
        <w:snapToGrid w:val="false"/>
        <w:jc w:val="both"/>
        <w:rPr>
          <w:rFonts w:eastAsia="Lucida Sans Unicode" w:cs="Tahoma"/>
          <w:b w:val="false"/>
          <w:b w:val="false"/>
          <w:bCs/>
          <w:color w:val="000000"/>
          <w:sz w:val="34"/>
          <w:szCs w:val="26"/>
          <w:lang w:eastAsia="en-US" w:bidi="en-US"/>
        </w:rPr>
      </w:pPr>
      <w:r>
        <w:rPr>
          <w:rFonts w:eastAsia="Lucida Sans Unicode" w:cs="Tahoma"/>
          <w:b w:val="false"/>
          <w:bCs/>
          <w:color w:val="000000"/>
          <w:sz w:val="34"/>
          <w:szCs w:val="26"/>
          <w:lang w:eastAsia="en-US" w:bidi="en-US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3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323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</w:t>
      </w:r>
      <w:r>
        <w:rPr>
          <w:b w:val="false"/>
          <w:szCs w:val="26"/>
          <w:lang w:val="ru-RU"/>
        </w:rPr>
        <w:t xml:space="preserve">               </w:t>
      </w:r>
      <w:r>
        <w:rPr>
          <w:b w:val="false"/>
          <w:szCs w:val="26"/>
        </w:rPr>
        <w:t>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3 декабря 2024 года № 323 «О бюджете Старооскольского городского округа   на 2025 год и на плановый период 2026 и 2027 годов» (с изменениями, внесенными  решением Совета депутатов Старооскольского городского округа                                      от 21 марта 2025 года № 368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3 907 442,7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4 530 006,5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622 563,8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6 год в сумме 14 729 746,9 тыс. рублей и на 2027 год                 в сумме 14 164 441,0 тыс. рублей (приложение 1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                  на 2026 год в сумме 15 327 541,7 тыс. рублей, в том числе условно утвержденные расходы в сумме 167 867,0 тыс. рублей и на 2027 год в сумме 14 680 408,2 тыс. рублей, в том числе условно утвержденные расходы в сумме 343 197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             на 2026 год в сумме 597 794,8 тыс. рублей и на 2027 год в сумме 515 967,2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 на 2025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787 524,1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952 516,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167 402,5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5 год в сумме 23 086,7 тыс. рублей, на 2026 год в сумме 100 000,0 тыс. рублей, на 2027 год в сумме 100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5 год в сумме 1 560 188,8</w:t>
      </w:r>
      <w:r>
        <w:rPr>
          <w:color w:val="000000"/>
          <w:sz w:val="26"/>
          <w:szCs w:val="26"/>
          <w:shd w:fill="FFFFFF" w:val="clear"/>
        </w:rPr>
        <w:t> тыс. рублей, на 2026 год в сумме 1 194 319,9 тыс. рублей, на 2027 год             в сумме 1 201 745,5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6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  <w:lang w:val="ru-RU"/>
        </w:rPr>
      </w:pPr>
      <w:r>
        <w:rPr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626 338,8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8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200 908,6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8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8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3 693 150,8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              в том числе по муниципальным гарантиям в сумме 28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</w:t>
      </w:r>
      <w:r>
        <w:rPr>
          <w:b w:val="false"/>
          <w:color w:val="000000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по возможным гарантийным случаям утвердить на 2025 год в                                      сумме 345 548,0 тыс. рублей, на 2026 год в сумме 280 000,0 тыс. рублей,                             на 2027 год в сумме 280 000,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9.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2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3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4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5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6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4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7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Председатель Совета депутатов 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Старооскольского городского округа                                               Т.И. Карпачева</w:t>
      </w:r>
    </w:p>
    <w:p>
      <w:pPr>
        <w:pStyle w:val="TextBody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Прасолов</cp:lastModifiedBy>
  <cp:lastPrinted>2025-05-28T11:20:00Z</cp:lastPrinted>
  <dcterms:modified xsi:type="dcterms:W3CDTF">2025-05-28T08:20:00Z</dcterms:modified>
  <cp:revision>368</cp:revision>
  <dc:subject/>
  <dc:title>РОССИЙСКАЯ ФЕДЕРАЦИЯ</dc:title>
</cp:coreProperties>
</file>